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Форменные элементы крови, гемоглобин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строения и функционирования эритроци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лишен ядра, следовательно, имеет низкий уровень синтетических процесс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96% объема эритроцита занимает гемоглоби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Цитоскелет (оболочка) обладает высокой способностью к деформации. Эритроцит проходит через капилляры 2,5 – 3 мкм, имея средний размер 7,5 мкм, меняя свою форму, увеличивая поверхность контакта мембраны и стенки сосуда, что значительно облегчает обменные процессы между кровью и ткан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нергия синтезируется путем анаэробного гликолиза и пентозного шунта, используется для сохранения структуры и стабилизации молекул гемоглобина. Эритроцит не тратит переносимый им кислоро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Форма эритроцита обусловлена: наличием в мембране белков – анкирина и спектрина; эластичностью мембраны и наличием в эритроците АТФ и энзим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содержит около 140 видов ферментов, которые обеспечивают: а) сохранение структуры клеточной мембраны и дисковидной формы эритроцита (</w:t>
      </w:r>
      <w:r>
        <w:rPr>
          <w:b/>
        </w:rPr>
        <w:t xml:space="preserve">антиоксидазы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токоферол, глютатион</w:t>
      </w:r>
      <w:r>
        <w:rPr/>
        <w:t xml:space="preserve">) – предотвращают окисление мембраны эритроцита; б) транспорт веществ через мембрану и оптимизацию внутриклеточного состава; в) поддержание восстановленной формы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молекуле гемоглобина (фермент </w:t>
      </w:r>
      <w:r>
        <w:rPr>
          <w:b/>
        </w:rPr>
        <w:t>метгемоглобин-редуктаза</w:t>
      </w:r>
      <w:r>
        <w:rPr/>
        <w:t>); г) сохранение гемоглобина в растворенном состоя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2,3-Дифосфоглицерат (2,3 </w:t>
      </w:r>
      <w:r>
        <w:rPr>
          <w:lang w:val="en-US"/>
        </w:rPr>
        <w:t>DFG</w:t>
      </w:r>
      <w:r>
        <w:rPr/>
        <w:t xml:space="preserve">) обуславливает сродство гемоглобина и кислорода (способность гемоглобина связывать кислород). В тканях повышено содержание 2,3 </w:t>
      </w:r>
      <w:r>
        <w:rPr>
          <w:lang w:val="en-US"/>
        </w:rPr>
        <w:t>DFG</w:t>
      </w:r>
      <w:r>
        <w:rPr/>
        <w:t>, поэтому там гемоглобин легко отдает кислород, а в легких его количество снижено, следовательно, там кислород присоединяется к гемоглобину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аловая кислота и альбумины передают мембране эритроцита отрицательный заряд, что препятствует их аггрег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Гибель и разрушение эритроцитов</w:t>
      </w:r>
      <w:r>
        <w:rPr/>
        <w:t xml:space="preserve"> (0,5-1,5% в сутки) происходит в селезенке, печени, костном мозге. </w:t>
      </w:r>
    </w:p>
    <w:p>
      <w:pPr>
        <w:pStyle w:val="Normal"/>
        <w:jc w:val="both"/>
        <w:rPr/>
      </w:pPr>
      <w:r>
        <w:rPr>
          <w:b/>
        </w:rPr>
        <w:t xml:space="preserve">Причины физиологического гемолиза </w:t>
      </w:r>
      <w:r>
        <w:rPr/>
        <w:t>(разрушение эритроцитов вследствие их старения):</w:t>
      </w:r>
    </w:p>
    <w:p>
      <w:pPr>
        <w:pStyle w:val="TextBodyIndent"/>
        <w:ind w:left="0" w:hanging="0"/>
        <w:jc w:val="both"/>
        <w:rPr/>
      </w:pPr>
      <w:r>
        <w:rPr/>
        <w:t xml:space="preserve">1) </w:t>
      </w:r>
      <w:r>
        <w:rPr>
          <w:b/>
        </w:rPr>
        <w:t>антиген стареющих клеток</w:t>
      </w:r>
      <w:r>
        <w:rPr/>
        <w:t xml:space="preserve"> появляются при деградации белка полосы-3 (метка для идентификации). Такие клетки распознаются и фагоцитируются макрофагами.</w:t>
      </w:r>
    </w:p>
    <w:p>
      <w:pPr>
        <w:pStyle w:val="Normal"/>
        <w:jc w:val="both"/>
        <w:rPr/>
      </w:pPr>
      <w:r>
        <w:rPr/>
        <w:t>2) снижение обменных процессов из-за невозможности синтеза ферментов и белков, что приводит к нарушению формы и размеров.</w:t>
      </w:r>
    </w:p>
    <w:p>
      <w:pPr>
        <w:pStyle w:val="Normal"/>
        <w:jc w:val="both"/>
        <w:rPr/>
      </w:pPr>
      <w:r>
        <w:rPr/>
        <w:t>3) повышение соотношения холестерин\ фосфолипаза – мембрана эритроцитов становится хрупкой и ломкой, и при прохождении через мелкие капилляры печени и селезенки такие эритроциты механически разрушаются.</w:t>
      </w:r>
    </w:p>
    <w:p>
      <w:pPr>
        <w:pStyle w:val="TextBodyIndent"/>
        <w:ind w:left="0" w:hanging="0"/>
        <w:jc w:val="both"/>
        <w:rPr/>
      </w:pPr>
      <w:r>
        <w:rPr/>
        <w:t>4) мембрана эритроцитов становится порозной при старении, в эритроциты попадает избыток воды, они набухают и подвергаются осмотическому гемолизу.</w:t>
      </w:r>
    </w:p>
    <w:p>
      <w:pPr>
        <w:pStyle w:val="Normal"/>
        <w:jc w:val="both"/>
        <w:rPr/>
      </w:pPr>
      <w:r>
        <w:rPr>
          <w:b/>
        </w:rPr>
        <w:t>Разрушение эритроцитов возможно также при воспалительных и инфекционных заболеваниях:</w:t>
      </w:r>
      <w:r>
        <w:rPr/>
        <w:t xml:space="preserve"> а) пироксия – разрушение эритроцитов при повышенной температуре тела; б) токсические воздействия инфекционных агентов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Синтез гема протекает в митохондриях эритроцитов, а синтез глобина – на полирибосома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личество в норме у женщин 3,7-4,7*10</w:t>
      </w:r>
      <w:r>
        <w:rPr>
          <w:vertAlign w:val="superscript"/>
        </w:rPr>
        <w:t>12</w:t>
      </w:r>
      <w:r>
        <w:rPr/>
        <w:t>\л, у мужчин – 4-5*10</w:t>
      </w:r>
      <w:r>
        <w:rPr>
          <w:vertAlign w:val="superscript"/>
        </w:rPr>
        <w:t>12</w:t>
      </w:r>
      <w:r>
        <w:rPr/>
        <w:t>\л, что связано с различием уровня андрогенов, продукты метаболизма которых повышают чувствительность красного костного мозга к эритропоэтинам.</w:t>
      </w:r>
    </w:p>
    <w:p>
      <w:pPr>
        <w:pStyle w:val="Normal"/>
        <w:jc w:val="both"/>
        <w:rPr/>
      </w:pPr>
      <w:r>
        <w:rPr/>
        <w:t>Увеличение количества эритроцитов – эритроцитоз (эритремия):</w:t>
      </w:r>
    </w:p>
    <w:p>
      <w:pPr>
        <w:pStyle w:val="Normal"/>
        <w:jc w:val="both"/>
        <w:rPr/>
      </w:pPr>
      <w:r>
        <w:rPr/>
        <w:t>А) истинный (высокогорная гипоксия и т.д.);</w:t>
      </w:r>
    </w:p>
    <w:p>
      <w:pPr>
        <w:pStyle w:val="Normal"/>
        <w:jc w:val="both"/>
        <w:rPr/>
      </w:pPr>
      <w:r>
        <w:rPr/>
        <w:t>Б) ложный (рабочий – сгущение крови при интенсивной мышечной деятельности, при усиленном потоотделении, при потере жидкости).</w:t>
      </w:r>
    </w:p>
    <w:p>
      <w:pPr>
        <w:pStyle w:val="Normal"/>
        <w:jc w:val="both"/>
        <w:rPr/>
      </w:pPr>
      <w:r>
        <w:rPr/>
        <w:t>Уменьшение количества эритроцитов – эритропения:</w:t>
      </w:r>
    </w:p>
    <w:p>
      <w:pPr>
        <w:pStyle w:val="Normal"/>
        <w:jc w:val="both"/>
        <w:rPr/>
      </w:pPr>
      <w:r>
        <w:rPr/>
        <w:t>А) истинная (преобладание процесса гемолиза над эритропоэзом – анемии);</w:t>
      </w:r>
    </w:p>
    <w:p>
      <w:pPr>
        <w:pStyle w:val="Normal"/>
        <w:jc w:val="both"/>
        <w:rPr/>
      </w:pPr>
      <w:r>
        <w:rPr/>
        <w:t>Б) ложная (обусловлена избыточным количеством воды в сосудистом русле).</w:t>
      </w:r>
    </w:p>
    <w:p>
      <w:pPr>
        <w:pStyle w:val="Normal"/>
        <w:jc w:val="both"/>
        <w:rPr/>
      </w:pPr>
      <w:r>
        <w:rPr/>
        <w:t>Динамичное стационарное равновесие между эритропоэзом и гемолизом называется эритрокинез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 норме размер эритроцитов оставляет 7,2-7,8 мкм. На 1мм поместится цепочка из 140 эритроцитов. Если все эритроциты одного человека поставить в ряд, цепь их трижды опояшет земной шар по экватору или займет 1\3 расстояния Земля-Луна.</w:t>
      </w:r>
    </w:p>
    <w:p>
      <w:pPr>
        <w:pStyle w:val="Normal"/>
        <w:jc w:val="both"/>
        <w:rPr/>
      </w:pPr>
      <w:r>
        <w:rPr>
          <w:b/>
        </w:rPr>
        <w:t>Анизоцитоз</w:t>
      </w:r>
      <w:r>
        <w:rPr/>
        <w:t xml:space="preserve"> – вариабельность размеров. </w:t>
      </w:r>
    </w:p>
    <w:p>
      <w:pPr>
        <w:pStyle w:val="Normal"/>
        <w:jc w:val="both"/>
        <w:rPr/>
      </w:pPr>
      <w:r>
        <w:rPr>
          <w:b/>
        </w:rPr>
        <w:t>Причины</w:t>
      </w:r>
      <w:r>
        <w:rPr/>
        <w:t>: 1.  Дефект аминазиндезамин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едостаток 4-гидроксифенилпируватгидроксил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дефицит витамина В</w:t>
      </w:r>
      <w:r>
        <w:rPr>
          <w:vertAlign w:val="subscript"/>
        </w:rPr>
        <w:t>12</w:t>
      </w:r>
      <w:r>
        <w:rPr/>
        <w:t>, фолиевой кисл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следственные заболевания, миксидем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лекарственные воздействия, метатриксат, триметаприм, пиреметамин, алкогол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гемоголобинопатии, талассем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</w:t>
      </w:r>
      <w:r>
        <w:rPr/>
        <w:t>Увеличение размеров</w:t>
      </w:r>
      <w:r>
        <w:rPr>
          <w:b/>
        </w:rPr>
        <w:t xml:space="preserve"> </w:t>
      </w:r>
      <w:r>
        <w:rPr/>
        <w:t xml:space="preserve">эритроцитов свыше 8,5 мкм называется </w:t>
      </w:r>
      <w:r>
        <w:rPr>
          <w:b/>
        </w:rPr>
        <w:t>макроцитозом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Уменьшение размеров эритроцитов менее 6 мкм –</w:t>
      </w:r>
      <w:r>
        <w:rPr>
          <w:b/>
        </w:rPr>
        <w:t xml:space="preserve"> микроцитоз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</w:rPr>
        <w:t>Пойкилоцитоз</w:t>
      </w:r>
      <w:r>
        <w:rPr/>
        <w:t xml:space="preserve"> – вариабельность фор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jc w:val="both"/>
        <w:rPr/>
      </w:pPr>
      <w:r>
        <w:rPr/>
        <w:t>сфероциты, овалоциты (причина – дефектный спектрин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аноциты (менискоцит, дискоцит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эхиноцит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кантоцит (причина – дефект гликопротеинов полосы 3) – множественные шиповидные вырост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репаноцит (серповидный);</w:t>
      </w:r>
    </w:p>
    <w:p>
      <w:pPr>
        <w:pStyle w:val="TextBody"/>
        <w:numPr>
          <w:ilvl w:val="0"/>
          <w:numId w:val="29"/>
        </w:numPr>
        <w:rPr/>
      </w:pPr>
      <w:r>
        <w:rPr/>
        <w:t>стоматоцит (имеет область центрального просветления, инвагинацию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доцит (мишеневидный) – пониженное содержание гемолобина, бледный, плоск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шпороклеточный (многочисленные мелкие отростки, признак цирроза печени);</w:t>
      </w:r>
    </w:p>
    <w:p>
      <w:pPr>
        <w:pStyle w:val="TextBody"/>
        <w:numPr>
          <w:ilvl w:val="0"/>
          <w:numId w:val="29"/>
        </w:numPr>
        <w:rPr/>
      </w:pPr>
      <w:r>
        <w:rPr/>
        <w:t>шизоцит – фрагментированны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Функции эритроцитов.</w:t>
      </w:r>
    </w:p>
    <w:p>
      <w:pPr>
        <w:pStyle w:val="2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дыхательная </w:t>
      </w:r>
      <w:r>
        <w:rPr/>
        <w:t>(транспорт кислорода от легких к тканям и углекислого газа от тканей к легким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рофическая</w:t>
      </w:r>
      <w:r>
        <w:rPr/>
        <w:t xml:space="preserve"> (перенос на мембране эритроцитов аминокислот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регуляторная</w:t>
      </w:r>
      <w:r>
        <w:rPr/>
        <w:t xml:space="preserve"> (транспорт гормонов, БАВ, метаболитов на мембране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гомеостатическая</w:t>
      </w:r>
      <w:r>
        <w:rPr/>
        <w:t xml:space="preserve"> (удаление и связывание избытка Н</w:t>
      </w:r>
      <w:r>
        <w:rPr>
          <w:vertAlign w:val="superscript"/>
        </w:rPr>
        <w:t xml:space="preserve">+ </w:t>
      </w:r>
      <w:r>
        <w:rPr/>
        <w:t>или ОН</w:t>
      </w:r>
      <w:r>
        <w:rPr>
          <w:vertAlign w:val="superscript"/>
        </w:rPr>
        <w:t>-</w:t>
      </w:r>
      <w:r>
        <w:rPr/>
        <w:t xml:space="preserve"> из крови внутрь эритроцит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кскреторная</w:t>
      </w:r>
      <w:r>
        <w:rPr/>
        <w:t xml:space="preserve"> (перенос мембраной эритроцитов конечных и промежуточных продуктов метаболизм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защитная</w:t>
      </w:r>
      <w:r>
        <w:rPr/>
        <w:t xml:space="preserve"> (транспорт на мембране иммуноглобулинов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обуславливают </w:t>
      </w:r>
      <w:r>
        <w:rPr>
          <w:b/>
        </w:rPr>
        <w:t>групповую специфичность крови</w:t>
      </w:r>
      <w:r>
        <w:rPr/>
        <w:t xml:space="preserve"> (перенос агглютиногенов А и В на мембране эритроцитов). </w:t>
      </w:r>
    </w:p>
    <w:p>
      <w:pPr>
        <w:pStyle w:val="Normal"/>
        <w:jc w:val="both"/>
        <w:rPr/>
      </w:pPr>
      <w:r>
        <w:rPr>
          <w:b/>
        </w:rPr>
        <w:t>СОЭ</w:t>
      </w:r>
      <w:r>
        <w:rPr/>
        <w:t xml:space="preserve"> – скорость оседания эритроцитов.</w:t>
      </w:r>
    </w:p>
    <w:p>
      <w:pPr>
        <w:pStyle w:val="Normal"/>
        <w:jc w:val="both"/>
        <w:rPr/>
      </w:pPr>
      <w:r>
        <w:rPr>
          <w:b/>
        </w:rPr>
        <w:t>В норме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новорожденных – 1-2 мм\ч, у детей старше года 6-10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мужчин 5-12 мм\ч; уженщин 8-25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пожилых 15-20 мм\ч.</w:t>
      </w:r>
    </w:p>
    <w:p>
      <w:pPr>
        <w:pStyle w:val="2"/>
        <w:jc w:val="both"/>
        <w:rPr/>
      </w:pPr>
      <w:r>
        <w:rPr/>
        <w:t>СОЭ характеризует суспензионные свойства крови, поддержание клеточных элементов во взвешенном состоянии, обусловлена ζ-потенциалом (поверхностным) мембраны эритроцитов. Альбумины также участвуют в формировании негативного заряда мембраны, т.к. адсорбируются на ней и препятствуют аггрегации эритроцитов.</w:t>
      </w:r>
    </w:p>
    <w:p>
      <w:pPr>
        <w:pStyle w:val="2"/>
        <w:jc w:val="both"/>
        <w:rPr/>
      </w:pPr>
      <w:r>
        <w:rPr/>
        <w:t>СОЭ определяют при помощи аппарата Панченкова. Набирают цитрат натрия и кровь до соответствующих меток в капилляре. Оставляют на 1 час. Через час смотрят на сколько мм опустился столбик крови.</w:t>
      </w:r>
    </w:p>
    <w:p>
      <w:pPr>
        <w:pStyle w:val="2"/>
        <w:jc w:val="both"/>
        <w:rPr>
          <w:b/>
          <w:b/>
        </w:rPr>
      </w:pPr>
      <w:r>
        <w:rPr>
          <w:b/>
        </w:rPr>
        <w:t>СОЭ увеличивается:</w:t>
      </w:r>
    </w:p>
    <w:p>
      <w:pPr>
        <w:pStyle w:val="2"/>
        <w:numPr>
          <w:ilvl w:val="6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при беременности (т.к. фибриноген вытесняет альбумины с поверхности эритроцита, он более тяжелый и СОЭ растет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воспалении (повышенное содержание глобулинов замещает альбумины на мембране эритроцитов, делая их тяжелыми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инфекционных заболеваниях (адсорбция токсинов на эритроцитах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онкологические заболевания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анемия (потеря отрицательного заряда)</w:t>
      </w:r>
    </w:p>
    <w:p>
      <w:pPr>
        <w:pStyle w:val="2"/>
        <w:jc w:val="both"/>
        <w:rPr>
          <w:b/>
          <w:b/>
        </w:rPr>
      </w:pPr>
      <w:r>
        <w:rPr>
          <w:b/>
        </w:rPr>
        <w:t>Осмотическая стойкость (резистентность) эритроцитов (ОСЭ).</w:t>
      </w:r>
    </w:p>
    <w:p>
      <w:pPr>
        <w:pStyle w:val="2"/>
        <w:jc w:val="both"/>
        <w:rPr/>
      </w:pPr>
      <w:r>
        <w:rPr/>
        <w:t>С целью определения качественных характеристик эритроцитов определяют ОСЭ в гипотонических растворах.</w:t>
      </w:r>
    </w:p>
    <w:p>
      <w:pPr>
        <w:pStyle w:val="2"/>
        <w:jc w:val="both"/>
        <w:rPr/>
      </w:pPr>
      <w:r>
        <w:rPr/>
        <w:t xml:space="preserve">Берут 7 пробирок с различной концентрацией </w:t>
      </w:r>
      <w:r>
        <w:rPr>
          <w:lang w:val="en-US"/>
        </w:rPr>
        <w:t>NaCl</w:t>
      </w:r>
      <w:r>
        <w:rPr/>
        <w:t>, добавляют в них по 1 мл крови, отмечают концентрацию соли в пробирках с начальным и полным гемолизом.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инимальная ОСЭ</w:t>
      </w:r>
      <w:r>
        <w:rPr/>
        <w:t xml:space="preserve"> (в норме при концентрации 0,5-0,4%) начало гемолиза – разрушаются только единичные эритроциты;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аксимальная ОСЭ</w:t>
      </w:r>
      <w:r>
        <w:rPr/>
        <w:t xml:space="preserve"> (в норме при концентрации 0,34-0,3%) полный гемолиз – разрушаются все эритроциты.</w:t>
      </w:r>
    </w:p>
    <w:p>
      <w:pPr>
        <w:pStyle w:val="2"/>
        <w:jc w:val="center"/>
        <w:rPr>
          <w:b/>
          <w:b/>
        </w:rPr>
      </w:pPr>
      <w:r>
        <w:rPr>
          <w:b/>
        </w:rPr>
        <w:t>Гемоглобин.</w:t>
      </w:r>
    </w:p>
    <w:p>
      <w:pPr>
        <w:pStyle w:val="2"/>
        <w:jc w:val="both"/>
        <w:rPr/>
      </w:pPr>
      <w:r>
        <w:rPr/>
        <w:t xml:space="preserve">Гемоглобин – хромопротеид, состоящих из 4 глобиновых цепей и 4 гемов. Гем представляет собой протопорфириновое кольцо </w:t>
      </w:r>
      <w:r>
        <w:rPr>
          <w:b/>
        </w:rPr>
        <w:t xml:space="preserve">(состоит из 4 пиррольных колец), </w:t>
      </w:r>
      <w:r>
        <w:rPr/>
        <w:t xml:space="preserve">в центре которого имеется ион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. Молекула глобина содержит 574 аминокислотных остатка, они отличаются последовательностью аминокислот.</w:t>
      </w:r>
    </w:p>
    <w:p>
      <w:pPr>
        <w:pStyle w:val="2"/>
        <w:jc w:val="both"/>
        <w:rPr/>
      </w:pPr>
      <w:r>
        <w:rPr>
          <w:b/>
        </w:rPr>
        <w:t>Количество у мужчин</w:t>
      </w:r>
      <w:r>
        <w:rPr/>
        <w:t xml:space="preserve"> 130-160 г\л, </w:t>
      </w:r>
      <w:r>
        <w:rPr>
          <w:b/>
        </w:rPr>
        <w:t>у женщин</w:t>
      </w:r>
      <w:r>
        <w:rPr/>
        <w:t xml:space="preserve"> 115-145 г\л.</w:t>
      </w:r>
    </w:p>
    <w:p>
      <w:pPr>
        <w:pStyle w:val="2"/>
        <w:jc w:val="both"/>
        <w:rPr/>
      </w:pPr>
      <w:r>
        <w:rPr/>
        <w:t>Определяется: 1.  При помощи гемометра Сали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2.  гемоглобинцианидный метод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3.  фотоэлекторокаллориметрический метод.</w:t>
      </w:r>
    </w:p>
    <w:p>
      <w:pPr>
        <w:pStyle w:val="2"/>
        <w:jc w:val="both"/>
        <w:rPr>
          <w:b/>
          <w:b/>
        </w:rPr>
      </w:pPr>
      <w:r>
        <w:rPr>
          <w:b/>
        </w:rPr>
        <w:t>Типы гемоглобина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эмбриональный (примитивный).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775</wp:posOffset>
                </wp:positionH>
                <wp:positionV relativeFrom="paragraph">
                  <wp:posOffset>147320</wp:posOffset>
                </wp:positionV>
                <wp:extent cx="541020" cy="27051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6pt" to="120.8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18034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           2S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2ε  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67310</wp:posOffset>
                </wp:positionV>
                <wp:extent cx="541020" cy="18034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3pt" to="120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HbP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180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I         2α    </w:t>
      </w:r>
    </w:p>
    <w:p>
      <w:pPr>
        <w:pStyle w:val="2"/>
        <w:rPr/>
      </w:pPr>
      <w:r>
        <w:rPr>
          <w:lang w:val="en-US"/>
        </w:rPr>
        <w:t xml:space="preserve">                                                                </w:t>
      </w:r>
      <w:r>
        <w:rPr/>
        <w:t>2</w:t>
      </w:r>
      <w:r>
        <w:rPr>
          <w:lang w:val="en-US"/>
        </w:rPr>
        <w:t>ε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фетальный</w:t>
      </w:r>
      <w:r>
        <w:rPr/>
        <w:t xml:space="preserve"> (гемоглобин плода) – 0,5-1 %, отличается большим, по сравнению с </w:t>
      </w:r>
      <w:r>
        <w:rPr>
          <w:lang w:val="en-US"/>
        </w:rPr>
        <w:t>Hb</w:t>
      </w:r>
      <w:r>
        <w:rPr/>
        <w:t>А сродством к кислороду.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9505</wp:posOffset>
                </wp:positionH>
                <wp:positionV relativeFrom="paragraph">
                  <wp:posOffset>92710</wp:posOffset>
                </wp:positionV>
                <wp:extent cx="360680" cy="18034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3pt" to="116.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9505</wp:posOffset>
                </wp:positionH>
                <wp:positionV relativeFrom="paragraph">
                  <wp:posOffset>97790</wp:posOffset>
                </wp:positionV>
                <wp:extent cx="360680" cy="9017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7pt" to="116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lang w:val="en-US"/>
        </w:rPr>
        <w:t>HbF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 xml:space="preserve">                                  </w:t>
      </w:r>
      <w:r>
        <w:rPr/>
        <w:t>2</w:t>
      </w:r>
      <w:r>
        <w:rPr>
          <w:lang w:val="en-US"/>
        </w:rPr>
        <w:t>γ</w:t>
      </w:r>
      <w:r>
        <w:rPr/>
        <w:t xml:space="preserve"> 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rPr>
          <w:b/>
          <w:b/>
        </w:rPr>
      </w:pPr>
      <w:r>
        <w:rPr>
          <w:b/>
        </w:rPr>
        <w:t>Дифинитивный (гемоглобин взрослого)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13665</wp:posOffset>
                </wp:positionV>
                <wp:extent cx="360680" cy="18034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95pt" to="99.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118745</wp:posOffset>
                </wp:positionV>
                <wp:extent cx="360680" cy="9017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35pt" to="99.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b/>
        </w:rPr>
        <w:t xml:space="preserve">                     -</w:t>
      </w:r>
      <w:r>
        <w:rPr/>
        <w:t>97,5%</w:t>
      </w:r>
    </w:p>
    <w:p>
      <w:pPr>
        <w:pStyle w:val="2"/>
        <w:rPr/>
      </w:pPr>
      <w:r>
        <w:rPr/>
        <w:t xml:space="preserve">                                 </w:t>
      </w:r>
      <w:r>
        <w:rPr/>
        <w:t>2</w:t>
      </w:r>
      <w:r>
        <w:rPr>
          <w:lang w:val="en-US"/>
        </w:rPr>
        <w:t>β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38735</wp:posOffset>
                </wp:positionV>
                <wp:extent cx="360680" cy="18034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05pt" to="106.6pt,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lang w:val="en-US"/>
        </w:rPr>
        <w:t>α</w:t>
      </w:r>
      <w:r>
        <w:rPr/>
        <w:t xml:space="preserve">     </w:t>
      </w:r>
    </w:p>
    <w:p>
      <w:pPr>
        <w:pStyle w:val="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43815</wp:posOffset>
                </wp:positionV>
                <wp:extent cx="360680" cy="18034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45pt" to="106.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vertAlign w:val="subscript"/>
        </w:rPr>
        <w:t>2</w:t>
      </w:r>
      <w:r>
        <w:rPr>
          <w:b/>
        </w:rPr>
        <w:t xml:space="preserve">                    -</w:t>
      </w:r>
      <w:r>
        <w:rPr/>
        <w:t>2,5%</w:t>
      </w:r>
    </w:p>
    <w:p>
      <w:pPr>
        <w:pStyle w:val="2"/>
        <w:rPr/>
      </w:pPr>
      <w:r>
        <w:rPr/>
        <w:t xml:space="preserve">                                    </w:t>
      </w:r>
      <w:r>
        <w:rPr/>
        <w:t>2</w:t>
      </w:r>
      <w:r>
        <w:rPr>
          <w:lang w:val="en-US"/>
        </w:rPr>
        <w:t>σ</w:t>
      </w:r>
    </w:p>
    <w:p>
      <w:pPr>
        <w:pStyle w:val="2"/>
        <w:jc w:val="both"/>
        <w:rPr/>
      </w:pPr>
      <w:r>
        <w:rPr/>
        <w:t xml:space="preserve">В процессе онтогенеза меняются формы гемоглобина: первоначально эмбрион имеет </w:t>
      </w:r>
      <w:r>
        <w:rPr>
          <w:lang w:val="en-US"/>
        </w:rPr>
        <w:t>HbP</w:t>
      </w:r>
      <w:r>
        <w:rPr/>
        <w:t xml:space="preserve"> (первые месяцы внутриутробного развития). Затем у плода появляется </w:t>
      </w:r>
      <w:r>
        <w:rPr>
          <w:lang w:val="en-US"/>
        </w:rPr>
        <w:t>HbF</w:t>
      </w:r>
      <w:r>
        <w:rPr/>
        <w:t xml:space="preserve">, который к моменту рождения заменяется на </w:t>
      </w:r>
      <w:r>
        <w:rPr>
          <w:lang w:val="en-US"/>
        </w:rPr>
        <w:t>HbA</w:t>
      </w:r>
      <w:r>
        <w:rPr/>
        <w:t xml:space="preserve">, и к концу первого года жизни ребенка </w:t>
      </w:r>
      <w:r>
        <w:rPr>
          <w:lang w:val="en-US"/>
        </w:rPr>
        <w:t>HbF</w:t>
      </w:r>
      <w:r>
        <w:rPr/>
        <w:t xml:space="preserve"> достигает концентрации такой же, как и у взрослого 0,5-1%.</w:t>
      </w:r>
    </w:p>
    <w:p>
      <w:pPr>
        <w:pStyle w:val="2"/>
        <w:jc w:val="both"/>
        <w:rPr/>
      </w:pPr>
      <w:r>
        <w:rPr/>
        <w:t xml:space="preserve">Различие в строении белковой части гемоглобина определяет </w:t>
      </w:r>
      <w:r>
        <w:rPr>
          <w:b/>
        </w:rPr>
        <w:t>сродство гемоглобина к кислороду.</w:t>
      </w:r>
    </w:p>
    <w:p>
      <w:pPr>
        <w:pStyle w:val="2"/>
        <w:jc w:val="center"/>
        <w:rPr>
          <w:b/>
          <w:b/>
        </w:rPr>
      </w:pPr>
      <w:r>
        <w:rPr>
          <w:b/>
        </w:rPr>
        <w:t>Соединения гемо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</w:rPr>
      </w:pPr>
      <w:r>
        <w:rPr>
          <w:b/>
        </w:rPr>
        <w:t>физиологические: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u w:val="single"/>
        </w:rPr>
        <w:t>оксигемоглобин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KHbO</w:t>
      </w:r>
      <w:r>
        <w:rPr>
          <w:vertAlign w:val="subscript"/>
        </w:rPr>
        <w:t>2</w:t>
      </w:r>
      <w:r>
        <w:rPr/>
        <w:t xml:space="preserve">) – образует не стойкое соединение иона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с кислородом в легких при большом парциальном давлении и легко отдает кислород в тканях, где резко снижается напряжение кислорода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зоксигемоглобин </w:t>
      </w:r>
      <w:r>
        <w:rPr/>
        <w:t>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  <w:r>
        <w:rPr/>
        <w:t>) – образуется в тканях при свысоких концентрациях Н</w:t>
      </w:r>
      <w:r>
        <w:rPr>
          <w:vertAlign w:val="superscript"/>
        </w:rPr>
        <w:t>+</w:t>
      </w:r>
      <w:r>
        <w:rPr/>
        <w:t>, предотвращает закисление среды тканей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карбаминогемоглобин 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Hb</w:t>
      </w:r>
      <w:r>
        <w:rPr/>
        <w:t>) – в тканях гемоглобин связывает углекислый газ для транспаортировки в легкие, причем углекислый газ связывается не с гемом, а с аминокислотным остатком 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20"/>
        <w:jc w:val="both"/>
        <w:rPr>
          <w:b/>
          <w:b/>
        </w:rPr>
      </w:pPr>
      <w:r>
        <w:rPr>
          <w:b/>
        </w:rPr>
        <w:t>патологические: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карбоксигемоглобин </w:t>
      </w:r>
      <w:r>
        <w:rPr/>
        <w:t>(</w:t>
      </w:r>
      <w:r>
        <w:rPr>
          <w:lang w:val="en-US"/>
        </w:rPr>
        <w:t>HbCO</w:t>
      </w:r>
      <w:r>
        <w:rPr/>
        <w:t>) стойкое соединение угарного газа с железом гема, при этом гемоглобин теряет способность присоединять и переноси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метгемоглобин </w:t>
      </w:r>
      <w:r>
        <w:rPr/>
        <w:t>(</w:t>
      </w:r>
      <w:r>
        <w:rPr>
          <w:lang w:val="en-US"/>
        </w:rPr>
        <w:t>MetHb</w:t>
      </w:r>
      <w:r>
        <w:rPr/>
        <w:t>) нитраты, нитриты, сульфаниламиды, местные анеестетики окисляют двухвалентное железо гема в трехвалентное, при этом гемоглобин теряет способность связыва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гликозимированный гемоглобин </w:t>
      </w:r>
      <w:r>
        <w:rPr/>
        <w:t xml:space="preserve">(связывает </w:t>
      </w:r>
      <w:r>
        <w:rPr>
          <w:lang w:val="en-US"/>
        </w:rPr>
        <w:t>d</w:t>
      </w:r>
      <w:r>
        <w:rPr/>
        <w:t>-глюкозу) в норме содержится в количестве 4%, резко увеличивается при сахарном диабете.</w:t>
      </w:r>
      <w:r>
        <w:rPr>
          <w:b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Цветовой показатель (ЦП)</w:t>
      </w:r>
    </w:p>
    <w:p>
      <w:pPr>
        <w:pStyle w:val="2"/>
        <w:jc w:val="both"/>
        <w:rPr/>
      </w:pPr>
      <w:r>
        <w:rPr>
          <w:b/>
        </w:rPr>
        <w:t xml:space="preserve">ЦП – </w:t>
      </w:r>
      <w:r>
        <w:rPr/>
        <w:t>степень насыщения эритроцитов гемоглобином.</w:t>
      </w:r>
    </w:p>
    <w:p>
      <w:pPr>
        <w:pStyle w:val="2"/>
        <w:jc w:val="both"/>
        <w:rPr/>
      </w:pPr>
      <w:r>
        <w:rPr/>
        <w:t>В норме 0,8-1 – нормохромия, &gt; 1,1 – гиперхромия, &lt; 0,8 – гипохромия.</w:t>
      </w:r>
    </w:p>
    <w:p>
      <w:pPr>
        <w:pStyle w:val="2"/>
        <w:jc w:val="both"/>
        <w:rPr/>
      </w:pPr>
      <w:r>
        <w:rPr/>
        <w:t>Важен для диагностики анемий различной этиологии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емоглобин.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3291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411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152.5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2922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.3pt" to="411.7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3225</wp:posOffset>
                </wp:positionH>
                <wp:positionV relativeFrom="paragraph">
                  <wp:posOffset>118110</wp:posOffset>
                </wp:positionV>
                <wp:extent cx="0" cy="5486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3pt" to="231.7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1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9pt" to="195.7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433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382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9pt" to="433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Функции          </w:t>
      </w:r>
      <w:r>
        <w:rPr/>
        <w:t>Дыхательная                                                                  Буферная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95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346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pt" to="433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411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188.5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2922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1pt" to="411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0" cy="5486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1pt" to="231.7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0" cy="5943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16.55pt,4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217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7pt" to="217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1463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46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930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.7pt" to="462.1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pt" to="217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5621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3pt" to="46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оличество                    </w:t>
      </w:r>
      <w:r>
        <w:rPr/>
        <w:t>130-160 г/л                                            33,2пг в 1 эритроците</w: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2560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382.9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181.3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346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9pt" to="38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3225</wp:posOffset>
                </wp:positionH>
                <wp:positionV relativeFrom="paragraph">
                  <wp:posOffset>-1143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9pt" to="231.7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95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6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3pt" to="195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5486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404.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9145</wp:posOffset>
                </wp:positionH>
                <wp:positionV relativeFrom="paragraph">
                  <wp:posOffset>148590</wp:posOffset>
                </wp:positionV>
                <wp:extent cx="5486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7pt" to="404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361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3pt" to="404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43225</wp:posOffset>
                </wp:positionH>
                <wp:positionV relativeFrom="paragraph">
                  <wp:posOffset>87630</wp:posOffset>
                </wp:positionV>
                <wp:extent cx="118872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9pt" to="325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31945</wp:posOffset>
                </wp:positionH>
                <wp:positionV relativeFrom="paragraph">
                  <wp:posOffset>87630</wp:posOffset>
                </wp:positionV>
                <wp:extent cx="0" cy="914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pt" to="325.3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труктура                         </w:t>
      </w:r>
      <w:r>
        <w:rPr/>
        <w:t>Гем                                                          Глобин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3810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pt" to="19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3145</wp:posOffset>
                </wp:positionH>
                <wp:positionV relativeFrom="paragraph">
                  <wp:posOffset>381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pt" to="181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72025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3pt" to="37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88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5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1pt" to="188.5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246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0" cy="914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174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6105</wp:posOffset>
                </wp:positionH>
                <wp:positionV relativeFrom="paragraph">
                  <wp:posOffset>11430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pt" to="246.1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82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02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pt" to="282.1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640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41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361.3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5pt" to="411.7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Элементы                       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     Порфириновое                            2 α-цепи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188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/>
        <w:t>кольцо                                  2 β-цепи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82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400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7pt" to="411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440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159.7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17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pt" to="224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7474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9pt" to="289.3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05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9pt" to="368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949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9pt" to="440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31945</wp:posOffset>
                </wp:positionH>
                <wp:positionV relativeFrom="paragraph">
                  <wp:posOffset>125730</wp:posOffset>
                </wp:positionV>
                <wp:extent cx="0" cy="8229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9pt" to="325.3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9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30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93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5pt" to="462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49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0.5pt" to="390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05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pt" to="318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602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pt" to="195.7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260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53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0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5pt" to="253.3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31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46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90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11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62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войства                </w:t>
      </w:r>
      <w:r>
        <w:rPr/>
        <w:t>Легко при-    Легко         Транспорт           Раство-           Кислая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7465</wp:posOffset>
                </wp:positionH>
                <wp:positionV relativeFrom="paragraph">
                  <wp:posOffset>148590</wp:posOffset>
                </wp:positionV>
                <wp:extent cx="6400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7pt" to="253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318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5486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9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29225</wp:posOffset>
                </wp:positionH>
                <wp:positionV relativeFrom="paragraph">
                  <wp:posOffset>148590</wp:posOffset>
                </wp:positionV>
                <wp:extent cx="64008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/>
        <w:t>соединяет     отдает О</w:t>
      </w:r>
      <w:r>
        <w:rPr>
          <w:vertAlign w:val="subscript"/>
        </w:rPr>
        <w:t>2</w:t>
      </w:r>
      <w:r>
        <w:rPr/>
        <w:t xml:space="preserve">           СО</w:t>
      </w:r>
      <w:r>
        <w:rPr>
          <w:vertAlign w:val="subscript"/>
        </w:rPr>
        <w:t>2</w:t>
      </w:r>
      <w:r>
        <w:rPr/>
        <w:t xml:space="preserve">              римый           реакция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065</wp:posOffset>
                </wp:positionH>
                <wp:positionV relativeFrom="paragraph">
                  <wp:posOffset>156210</wp:posOffset>
                </wp:positionV>
                <wp:extent cx="8229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pt" to="195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34747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411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138.1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754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7pt" to="253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576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7pt" to="303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92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7pt" to="411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31945</wp:posOffset>
                </wp:positionH>
                <wp:positionV relativeFrom="paragraph">
                  <wp:posOffset>72390</wp:posOffset>
                </wp:positionV>
                <wp:extent cx="0" cy="15544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7pt" to="325.35pt,1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25pt" to="15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59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6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75pt" to="267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318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75pt" to="318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25pt" to="318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282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31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0.25pt" to="267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1554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469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34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-0.25pt" to="469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иды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  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        Патологические формы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9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6265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35pt" to="46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365760" cy="182880"/>
                <wp:effectExtent l="2540" t="444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35pt" to="181.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5450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35pt" to="138.1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610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35pt" to="246.1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6618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35pt" to="296.5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гемоглобина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66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6400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224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23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5pt" to="16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174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2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Элементы</w:t>
      </w:r>
      <w:r>
        <w:rPr/>
        <w:t xml:space="preserve">       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I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6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224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67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042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75pt" to="267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24.5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318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274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1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55pt" to="138.1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55pt" to="188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59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202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23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74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35pt" to="202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166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88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35pt" to="159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γ</w:t>
      </w:r>
      <w:r>
        <w:rPr/>
        <w:t xml:space="preserve"> 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β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1785</wp:posOffset>
                </wp:positionH>
                <wp:positionV relativeFrom="paragraph">
                  <wp:posOffset>34925</wp:posOffset>
                </wp:positionV>
                <wp:extent cx="5486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75pt" to="267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2 </w:t>
      </w:r>
      <w:r>
        <w:rPr>
          <w:lang w:val="en-US"/>
        </w:rPr>
        <w:t>S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                           (2 </w:t>
      </w:r>
      <w:r>
        <w:rPr>
          <w:lang w:val="en-US"/>
        </w:rPr>
        <w:t>σ</w:t>
      </w:r>
      <w:r>
        <w:rPr/>
        <w:t>)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59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20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4254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35pt" to="318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237744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375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188.5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7202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95pt" to="375.7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16459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260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0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6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1554480" cy="1524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44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318.1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4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0.55pt" to="44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оединения           </w:t>
      </w:r>
      <w:r>
        <w:rPr/>
        <w:t>Физиологические (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)                     Патологические 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63065</wp:posOffset>
                </wp:positionH>
                <wp:positionV relativeFrom="paragraph">
                  <wp:posOffset>57785</wp:posOffset>
                </wp:positionV>
                <wp:extent cx="164592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55pt" to="260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40505</wp:posOffset>
                </wp:positionH>
                <wp:positionV relativeFrom="paragraph">
                  <wp:posOffset>57785</wp:posOffset>
                </wp:positionV>
                <wp:extent cx="1554480" cy="1524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55pt" to="440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73025</wp:posOffset>
                </wp:positionV>
                <wp:extent cx="640080" cy="274320"/>
                <wp:effectExtent l="0" t="4445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5pt" to="18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188.5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548640" cy="274320"/>
                <wp:effectExtent l="2540" t="444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231.7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91440" cy="274320"/>
                <wp:effectExtent l="12065" t="190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36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80585</wp:posOffset>
                </wp:positionH>
                <wp:positionV relativeFrom="paragraph">
                  <wp:posOffset>73025</wp:posOffset>
                </wp:positionV>
                <wp:extent cx="365760" cy="274320"/>
                <wp:effectExtent l="3175" t="381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75pt" to="397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306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5pt" to="152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</wp:posOffset>
                </wp:positionV>
                <wp:extent cx="365760" cy="1524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5pt" to="195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8905</wp:posOffset>
                </wp:positionH>
                <wp:positionV relativeFrom="paragraph">
                  <wp:posOffset>156845</wp:posOffset>
                </wp:positionV>
                <wp:extent cx="5486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35pt" to="25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35pt" to="375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2.35pt" to="418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7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25pt" to="15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25pt" to="16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6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25pt" to="1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89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-0.25pt" to="210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75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25pt" to="253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2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-0.25pt" to="37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38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206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-0.25pt" to="41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Элементы                    </w:t>
      </w:r>
      <w:r>
        <w:rPr>
          <w:lang w:val="en-US"/>
        </w:rPr>
        <w:t>Hb</w:t>
      </w:r>
      <w:r>
        <w:rPr/>
        <w:t xml:space="preserve">      </w:t>
      </w:r>
      <w:r>
        <w:rPr>
          <w:lang w:val="en-US"/>
        </w:rPr>
        <w:t>HbO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HbCO</w:t>
      </w:r>
      <w:r>
        <w:rPr>
          <w:vertAlign w:val="subscript"/>
        </w:rPr>
        <w:t>2</w:t>
      </w:r>
      <w:r>
        <w:rPr/>
        <w:t xml:space="preserve">                                </w:t>
      </w:r>
      <w:r>
        <w:rPr>
          <w:lang w:val="en-US"/>
        </w:rPr>
        <w:t>HbCO</w:t>
      </w:r>
      <w:r>
        <w:rPr/>
        <w:t xml:space="preserve">   </w:t>
      </w:r>
      <w:r>
        <w:rPr>
          <w:lang w:val="en-US"/>
        </w:rPr>
        <w:t>HbOH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02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5pt" to="19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8905</wp:posOffset>
                </wp:positionH>
                <wp:positionV relativeFrom="paragraph">
                  <wp:posOffset>4445</wp:posOffset>
                </wp:positionV>
                <wp:extent cx="5486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35pt" to="253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37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6346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35pt" to="418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5pt" to="18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9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35pt" to="36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463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0.35pt" to="397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>Характе-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217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17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123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5pt" to="217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22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3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5pt" to="33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4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21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25pt" to="426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ристика                </w:t>
      </w:r>
      <w:r>
        <w:rPr/>
        <w:t>Реакция с гемом    Реакция с глобином     Реакция с гемом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1785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35pt" to="33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10972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4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0185</wp:posOffset>
                </wp:positionH>
                <wp:positionV relativeFrom="paragraph">
                  <wp:posOffset>27305</wp:posOffset>
                </wp:positionV>
                <wp:extent cx="39319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15pt" to="426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6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15pt" to="24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39.7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2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15pt" to="42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10972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9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09.3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95pt" to="195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74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918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95pt" to="27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28016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390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289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5490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95pt" to="390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47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04.5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642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0.95pt" to="447.7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собенности   </w:t>
      </w:r>
      <w:r>
        <w:rPr/>
        <w:t xml:space="preserve">1 молекула </w:t>
      </w:r>
      <w:r>
        <w:rPr>
          <w:lang w:val="en-US"/>
        </w:rPr>
        <w:t>Hb</w:t>
      </w:r>
      <w:r>
        <w:rPr/>
        <w:t xml:space="preserve">      Кислородная      Аллостерический        Эффект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ыхательной    </w:t>
      </w:r>
      <w:r>
        <w:rPr/>
        <w:t>присоединяет           емкость                   эффект                    Бора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15pt" to="274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15pt" to="390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54864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5pt" to="231.7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338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95pt" to="332.5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95pt" to="426.1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функции           </w:t>
      </w:r>
      <w:r>
        <w:rPr/>
        <w:t xml:space="preserve">4 молекулы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874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75pt" to="195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55pt" to="152.5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88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0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458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55pt" to="188.5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267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195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5pt" to="267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354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274.9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9770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55pt" to="354.1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46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60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0.55pt" to="46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Элементы      </w:t>
      </w:r>
      <w:r>
        <w:rPr/>
        <w:t>1 гем                    100 мл крови    Взаимовлияние       Взаимовлияние</w:t>
      </w:r>
    </w:p>
    <w:p>
      <w:pPr>
        <w:pStyle w:val="2"/>
        <w:ind w:left="360" w:hanging="0"/>
        <w:rPr/>
      </w:pPr>
      <w:r>
        <w:rPr>
          <w:b/>
        </w:rPr>
        <w:t xml:space="preserve">                               </w:t>
      </w:r>
      <w:r>
        <w:rPr/>
        <w:t>присоединяет     присединяет        4 гемов в              напряжения СО</w:t>
      </w:r>
      <w:r>
        <w:rPr>
          <w:vertAlign w:val="subscript"/>
        </w:rPr>
        <w:t>2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1 молекулу О</w:t>
      </w:r>
      <w:r>
        <w:rPr>
          <w:vertAlign w:val="subscript"/>
        </w:rPr>
        <w:t>2</w:t>
      </w:r>
      <w:r>
        <w:rPr/>
        <w:t xml:space="preserve">    18-20 об% О</w:t>
      </w:r>
      <w:r>
        <w:rPr>
          <w:vertAlign w:val="subscript"/>
        </w:rPr>
        <w:t>2</w:t>
      </w:r>
      <w:r>
        <w:rPr/>
        <w:t xml:space="preserve">        молекуле          и О</w:t>
      </w:r>
      <w:r>
        <w:rPr>
          <w:vertAlign w:val="subscript"/>
        </w:rPr>
        <w:t>2</w:t>
      </w:r>
      <w:r>
        <w:rPr/>
        <w:t xml:space="preserve"> на гемоглобин</w:t>
      </w:r>
    </w:p>
    <w:p>
      <w:pPr>
        <w:pStyle w:val="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8874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5pt" to="188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75pt" to="267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86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5pt" to="354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469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ейкоциты.</w:t>
      </w:r>
    </w:p>
    <w:p>
      <w:pPr>
        <w:pStyle w:val="2"/>
        <w:jc w:val="both"/>
        <w:rPr/>
      </w:pPr>
      <w:r>
        <w:rPr>
          <w:b/>
        </w:rPr>
        <w:t>Лейкоциты</w:t>
      </w:r>
      <w:r>
        <w:rPr/>
        <w:t xml:space="preserve"> – бесцветные (белые) кровяные клетки, имеющие ядро, составляющие 0,1-0,2% от числа эритроцитов (</w:t>
      </w:r>
      <w:r>
        <w:rPr>
          <w:b/>
        </w:rPr>
        <w:t>норма: 1*10</w:t>
      </w:r>
      <w:r>
        <w:rPr>
          <w:b/>
          <w:vertAlign w:val="superscript"/>
        </w:rPr>
        <w:t>9</w:t>
      </w:r>
      <w:r>
        <w:rPr>
          <w:b/>
        </w:rPr>
        <w:t>\л – 9*10</w:t>
      </w:r>
      <w:r>
        <w:rPr>
          <w:b/>
          <w:vertAlign w:val="superscript"/>
        </w:rPr>
        <w:t>9</w:t>
      </w:r>
      <w:r>
        <w:rPr>
          <w:b/>
        </w:rPr>
        <w:t>\л</w:t>
      </w:r>
      <w:r>
        <w:rPr/>
        <w:t xml:space="preserve">). увеличение количества лейкоцитов – </w:t>
      </w:r>
      <w:r>
        <w:rPr>
          <w:b/>
        </w:rPr>
        <w:t>лейкоцитоз</w:t>
      </w:r>
      <w:r>
        <w:rPr/>
        <w:t>: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физиологический</w:t>
      </w:r>
      <w:r>
        <w:rPr/>
        <w:t xml:space="preserve"> (после приема пищи, во время беременности, физической работы, сильных эмоций, боли);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патологический</w:t>
      </w:r>
      <w:r>
        <w:rPr/>
        <w:t>: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воспаление, инфекционный процесс;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болезни крови (лейкоз).</w:t>
      </w:r>
    </w:p>
    <w:p>
      <w:pPr>
        <w:pStyle w:val="2"/>
        <w:jc w:val="both"/>
        <w:rPr/>
      </w:pPr>
      <w:r>
        <w:rPr/>
        <w:t xml:space="preserve">Уменьшение количества лейкоцитов – </w:t>
      </w:r>
      <w:r>
        <w:rPr>
          <w:b/>
        </w:rPr>
        <w:t xml:space="preserve">лейкопения </w:t>
      </w:r>
      <w:r>
        <w:rPr/>
        <w:t>(инфекционные заболевания, лучевая болезнь, прием лекарственных средств – амидопирин, сульфаниламиды, барбитураты).</w:t>
      </w:r>
    </w:p>
    <w:p>
      <w:pPr>
        <w:pStyle w:val="2"/>
        <w:jc w:val="both"/>
        <w:rPr/>
      </w:pPr>
      <w:r>
        <w:rPr/>
        <w:t>Лейкоцитарная формула – процентное соотношение различных форм лейкоцитов в единице объема кров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нулоциты 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гранулоцит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азофилы</w:t>
            </w:r>
            <w:r>
              <w:rPr/>
              <w:t xml:space="preserve">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>1</w:t>
            </w:r>
            <w:r>
              <w:rPr>
                <w:b/>
              </w:rPr>
              <w:t>. лимфоциты</w:t>
            </w:r>
            <w:r>
              <w:rPr/>
              <w:t xml:space="preserve"> – 25-3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эозинофилы</w:t>
            </w:r>
            <w:r>
              <w:rPr/>
              <w:t xml:space="preserve"> – 1-4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нейтрофилы</w:t>
            </w:r>
            <w:r>
              <w:rPr/>
              <w:t xml:space="preserve"> – 55-70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моноциты</w:t>
            </w:r>
            <w:r>
              <w:rPr/>
              <w:t xml:space="preserve"> – 6-8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А) юные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Б) палочкоядерные – 2-5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 xml:space="preserve">В) сегментоядерные – 55-68%  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 нейтрофилов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озревание в костном мозге</w:t>
      </w:r>
      <w:r>
        <w:rPr/>
        <w:t xml:space="preserve"> (8-10 суток) – </w:t>
      </w:r>
      <w:r>
        <w:rPr>
          <w:b/>
        </w:rPr>
        <w:t>резерв (депо)</w:t>
      </w:r>
      <w:r>
        <w:rPr/>
        <w:t xml:space="preserve"> (3-5 суток) – </w:t>
      </w:r>
      <w:r>
        <w:rPr>
          <w:b/>
        </w:rPr>
        <w:t>кровь</w:t>
      </w:r>
      <w:r>
        <w:rPr/>
        <w:t xml:space="preserve"> (6-8 часов – 1-1,5 суток) – </w:t>
      </w:r>
      <w:r>
        <w:rPr>
          <w:b/>
        </w:rPr>
        <w:t>ткань</w:t>
      </w:r>
      <w:r>
        <w:rPr/>
        <w:t xml:space="preserve"> (2-5 суток). Итого общая продолжительность жизни – </w:t>
      </w:r>
      <w:r>
        <w:rPr>
          <w:b/>
        </w:rPr>
        <w:t>13 суток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Гранулы содержат: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протеаз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катепсины </w:t>
      </w:r>
      <w:r>
        <w:rPr>
          <w:u w:val="single"/>
          <w:lang w:val="en-US"/>
        </w:rPr>
        <w:t>G</w:t>
      </w:r>
      <w:r>
        <w:rPr>
          <w:u w:val="single"/>
        </w:rPr>
        <w:t xml:space="preserve"> и </w:t>
      </w:r>
      <w:r>
        <w:rPr>
          <w:u w:val="single"/>
          <w:lang w:val="en-US"/>
        </w:rPr>
        <w:t>A</w:t>
      </w:r>
      <w:r>
        <w:rPr>
          <w:u w:val="single"/>
        </w:rPr>
        <w:t xml:space="preserve">, </w:t>
      </w:r>
      <w:r>
        <w:rPr>
          <w:u w:val="single"/>
          <w:lang w:val="en-US"/>
        </w:rPr>
        <w:t>D</w:t>
      </w:r>
      <w:r>
        <w:rPr>
          <w:u w:val="single"/>
        </w:rPr>
        <w:t xml:space="preserve">, </w:t>
      </w:r>
      <w:r>
        <w:rPr>
          <w:u w:val="single"/>
          <w:lang w:val="en-US"/>
        </w:rPr>
        <w:t>E</w:t>
      </w:r>
      <w:r>
        <w:rPr/>
        <w:t xml:space="preserve"> (в нейтральной среде убивает как грам-положительные, так и грам-отрицательные бактер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эластазы</w:t>
      </w:r>
      <w:r>
        <w:rPr/>
        <w:t xml:space="preserve"> (гидролиз коллагена и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протеиназа 3</w:t>
      </w:r>
      <w:r>
        <w:rPr/>
        <w:t xml:space="preserve"> (гидролиз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коллагеназы</w:t>
      </w:r>
      <w:r>
        <w:rPr/>
        <w:t xml:space="preserve"> (расщепляют коллаге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желатиназа</w:t>
      </w:r>
      <w:r>
        <w:rPr/>
        <w:t xml:space="preserve"> (расщепляет желати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гиалуронидаза</w:t>
      </w:r>
      <w:r>
        <w:rPr/>
        <w:t xml:space="preserve"> (гидролиз гиалуроновой кислоты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фосфолипазы А и В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щелочная и кислая фосфат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фибринолитические фермен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активатор плазминоген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плазминоге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  <w:u w:val="single"/>
        </w:rPr>
      </w:pPr>
      <w:r>
        <w:rPr>
          <w:b/>
          <w:u w:val="single"/>
        </w:rPr>
        <w:t>другие энзим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иненаз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лизоци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миелопероксидаза </w:t>
      </w:r>
      <w:r>
        <w:rPr/>
        <w:t>(катализирует образование хлорноватистой кислоты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супероксид дисмутаза </w:t>
      </w:r>
      <w:r>
        <w:rPr/>
        <w:t>(переводит активный радикал О</w:t>
      </w:r>
      <w:r>
        <w:rPr>
          <w:vertAlign w:val="superscript"/>
        </w:rPr>
        <w:t>*</w:t>
      </w:r>
      <w:r>
        <w:rPr/>
        <w:t xml:space="preserve"> в супероксид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атионные белк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бактерицидный белок (В.Р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) </w:t>
      </w:r>
      <w:r>
        <w:rPr/>
        <w:t>(убивает грам-положительные бактерии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 xml:space="preserve">лактоферрин </w:t>
      </w:r>
      <w:r>
        <w:rPr/>
        <w:t>(бактериостатическое действие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лейкотриен </w:t>
      </w:r>
      <w:r>
        <w:rPr/>
        <w:t xml:space="preserve">(хемоаттрактанты класса простогландинов (производные арахидоновой кислоты).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b/>
        </w:rPr>
        <w:t>Способны быстро мигрировать в ткани через эндотелий капилляров</w:t>
      </w:r>
      <w:r>
        <w:rPr/>
        <w:t xml:space="preserve"> </w:t>
      </w:r>
      <w:r>
        <w:rPr>
          <w:u w:val="single"/>
        </w:rPr>
        <w:t xml:space="preserve">(диапедез) </w:t>
      </w:r>
      <w:r>
        <w:rPr/>
        <w:t xml:space="preserve">(1. на рис.) и устремляться к раздражителю при наличии хемоаттрактантов </w:t>
      </w:r>
      <w:r>
        <w:rPr>
          <w:u w:val="single"/>
        </w:rPr>
        <w:t xml:space="preserve">(хемотаксис) </w:t>
      </w:r>
      <w:r>
        <w:rPr/>
        <w:t xml:space="preserve">(2. на рис.) – </w:t>
      </w:r>
      <w:r>
        <w:rPr>
          <w:b/>
        </w:rPr>
        <w:t>благодаря лиганд-рецепторному комплексу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>Хемотаксис – направленное движение нейтрофилов к объекту фагоцитирова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object w:dxaOrig="811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pt;margin-top:27.6pt;width:405.75pt;height:12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255551" r:id="rId2"/>
        </w:object>
      </w:r>
      <w:r>
        <w:rPr/>
        <w:t>Хемоаттрактанты – вещества, выделяемые чужеродными клетками и вызывающие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  <w:t>Рис. 1.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интез АТФ происходит как аэробным (в присутствии кислорода), так и анаэробным (без кислорода) путями, поэтому нейтрофилы способны </w:t>
      </w:r>
      <w:r>
        <w:rPr>
          <w:b/>
        </w:rPr>
        <w:t xml:space="preserve">длительное </w:t>
      </w:r>
      <w:r>
        <w:rPr/>
        <w:t xml:space="preserve">время </w:t>
      </w:r>
      <w:r>
        <w:rPr>
          <w:b/>
        </w:rPr>
        <w:t>функционировать</w:t>
      </w:r>
      <w:r>
        <w:rPr/>
        <w:t xml:space="preserve"> в очаге воспа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>Способны адсорбировать на мембране некоторые вещества и транспортировать к месту назнач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фагоцитозу (1892 г., И.И. Мечников)</w:t>
      </w:r>
    </w:p>
    <w:p>
      <w:pPr>
        <w:pStyle w:val="2"/>
        <w:jc w:val="both"/>
        <w:rPr>
          <w:b/>
          <w:b/>
        </w:rPr>
      </w:pPr>
      <w:r>
        <w:rPr>
          <w:b/>
        </w:rPr>
        <w:t>Стадии (см. на рис. ниже):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распознавание на фоне опсонизации</w:t>
      </w:r>
      <w:r>
        <w:rPr/>
        <w:t xml:space="preserve"> (белки, антитела); 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вагинация мембраны и образование псевдоподий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сомы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лизосомы</w:t>
      </w:r>
      <w:r>
        <w:rPr/>
        <w:t xml:space="preserve"> (при слиянии фагосомы с лизосомой)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внутриклеточный гидролиз</w:t>
      </w:r>
      <w:r>
        <w:rPr/>
        <w:t xml:space="preserve"> (переваривание при наличии большого спектра лизосомальных ферментов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Рис. 2.  Стадии фагоцитоза.</w:t>
      </w:r>
    </w:p>
    <w:p>
      <w:pPr>
        <w:pStyle w:val="2"/>
        <w:jc w:val="both"/>
        <w:rPr>
          <w:i/>
          <w:i/>
        </w:rPr>
      </w:pPr>
      <w:r>
        <w:rPr>
          <w:i/>
        </w:rPr>
        <w:object w:dxaOrig="8114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13.8pt;width:361.35pt;height:14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828587" r:id="rId4"/>
        </w:objec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Факторы, облегчающие фагоцитоз: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псонины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A</w:t>
      </w:r>
      <w:r>
        <w:rPr/>
        <w:t>);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мпоненты комплемента.</w:t>
      </w:r>
    </w:p>
    <w:p>
      <w:pPr>
        <w:pStyle w:val="2"/>
        <w:jc w:val="both"/>
        <w:rPr/>
      </w:pPr>
      <w:r>
        <w:rPr/>
        <w:t>Снижение защитных сил организма проявляется уменьшением количества ферментов и АТФ в нейтрофилах, что приводит к незавершенному фагоцитозу и развитию воспалительных реакций.</w:t>
      </w:r>
    </w:p>
    <w:p>
      <w:pPr>
        <w:pStyle w:val="2"/>
        <w:jc w:val="both"/>
        <w:rPr/>
      </w:pPr>
      <w:r>
        <w:rPr/>
        <w:t xml:space="preserve">Вариантом иммунодефицита является </w:t>
      </w:r>
      <w:r>
        <w:rPr>
          <w:b/>
        </w:rPr>
        <w:t>гипофункция нейтрофилов</w:t>
      </w:r>
      <w:r>
        <w:rPr/>
        <w:t>, которая может быть врожденной и приобретенной, что проявляется снижением миграционной способности и бактерицидной активности нейтрофилов.</w:t>
      </w:r>
    </w:p>
    <w:p>
      <w:pPr>
        <w:pStyle w:val="2"/>
        <w:jc w:val="both"/>
        <w:rPr/>
      </w:pPr>
      <w:r>
        <w:rPr/>
        <w:t xml:space="preserve">Помимо чужеродных веществ нейтрофилы фагоцитируют тканевые обломки, старые клетки своего организм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Бактерицидное действие:</w:t>
      </w:r>
    </w:p>
    <w:p>
      <w:pPr>
        <w:pStyle w:val="2"/>
        <w:jc w:val="both"/>
        <w:rPr/>
      </w:pPr>
      <w:r>
        <w:rPr>
          <w:b/>
        </w:rPr>
        <w:t xml:space="preserve">А) лизоцим </w:t>
      </w:r>
      <w:r>
        <w:rPr/>
        <w:t>(муромидаза) – фермент лизосом нейтрофилов, воздействующий на мембрану бактерии и разрушающие его;</w:t>
      </w:r>
    </w:p>
    <w:p>
      <w:pPr>
        <w:pStyle w:val="2"/>
        <w:jc w:val="both"/>
        <w:rPr>
          <w:b/>
          <w:b/>
        </w:rPr>
      </w:pPr>
      <w:r>
        <w:rPr>
          <w:b/>
        </w:rPr>
        <w:t>Б) цитотаксический эффект (киллинг, 1968 г.)</w:t>
      </w:r>
    </w:p>
    <w:p>
      <w:pPr>
        <w:pStyle w:val="2"/>
        <w:jc w:val="both"/>
        <w:rPr/>
      </w:pPr>
      <w:r>
        <w:rPr/>
        <w:t xml:space="preserve">В присут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комплемента нейтрофилы подходят к клетке-мишени и впускают вещества, повреждающие мембрану чужеродной клетки. Другим механизмом ЦТЭ может быть перфорация мембраны бактерии, в результате адгезии к ней нейтрофила, что приводит к осмотическому цитолизу клетки-мишени. Киллинг активируется под влиянием фактора, продуцируемого Т-лимфоцитом.</w:t>
      </w:r>
    </w:p>
    <w:p>
      <w:pPr>
        <w:pStyle w:val="2"/>
        <w:jc w:val="both"/>
        <w:rPr>
          <w:b/>
          <w:b/>
        </w:rPr>
      </w:pPr>
      <w:r>
        <w:rPr>
          <w:b/>
        </w:rPr>
        <w:t>В) метаболический (респираторный) взрыв.</w:t>
      </w:r>
    </w:p>
    <w:p>
      <w:pPr>
        <w:pStyle w:val="2"/>
        <w:jc w:val="both"/>
        <w:rPr/>
      </w:pPr>
      <w:r>
        <w:rPr/>
        <w:t>Через 30-60 секунд после контакта нейтрофила с бактерией резко усиливаются обменные процессы в лейкоците, происходит его активация, что связано с повышенным образованием таких ферментов как миелопероксидаза, супероксид-дисмутаза, следствием чего является образование супероксид-иона,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активного атомарного О</w:t>
      </w:r>
      <w:r>
        <w:rPr>
          <w:vertAlign w:val="superscript"/>
        </w:rPr>
        <w:t>*</w:t>
      </w:r>
      <w:r>
        <w:rPr/>
        <w:t>, хлорноватистой кислоты. Следует иметь в виду, что повреждающее действие активных радикалов распространяется и на сами нейтрофилы, поэтому они также могут погибнуть, как и клетки-мишени. После вспышки активности нейтрофил погибае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Бактериостатическое действие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Нейтрофилы синтезируют катионные белки, лактоферрин, витамин В</w:t>
      </w:r>
      <w:r>
        <w:rPr>
          <w:vertAlign w:val="subscript"/>
        </w:rPr>
        <w:t>12</w:t>
      </w:r>
      <w:r>
        <w:rPr/>
        <w:t xml:space="preserve"> – связывающие белки, которые нарушают тканевое дыхание бактерий, снижают уровень синтетических процесс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т продукцию антител В-лимфоцитами. Вырабатывают модуляторы активности Т- и В-лимфоцитов, т.е. причастны к механизмам специфического иммунитета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99060</wp:posOffset>
                </wp:positionV>
                <wp:extent cx="236220" cy="117475"/>
                <wp:effectExtent l="2540" t="63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8pt" to="127.9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lang w:val="en-US"/>
        </w:rPr>
        <w:t>max</w:t>
      </w:r>
      <w:r>
        <w:rPr/>
        <w:t xml:space="preserve"> (полночь)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360680" cy="90170"/>
                <wp:effectExtent l="1270" t="5080" r="0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37.7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озинофилы</w:t>
      </w:r>
      <w:r>
        <w:rPr/>
        <w:t xml:space="preserve"> (2-7%)</w:t>
      </w:r>
    </w:p>
    <w:p>
      <w:pPr>
        <w:pStyle w:val="2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min</w:t>
      </w:r>
      <w:r>
        <w:rPr/>
        <w:t xml:space="preserve"> (утром, вечером)</w:t>
      </w:r>
    </w:p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зревание в костном мозге (34 часа) – в крови (2 часа) – миграция в ткан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</w:t>
      </w:r>
      <w:r>
        <w:rPr/>
        <w:t xml:space="preserve"> к фагоцитозу, дегрануляции и киллингу (см. 4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хемотаксису</w:t>
      </w:r>
      <w:r>
        <w:rPr/>
        <w:t xml:space="preserve"> (лимфокины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, комплемент, БАВ, секретируемые базофилами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тивоглистный иммунитет</w:t>
      </w:r>
      <w:r>
        <w:rPr/>
        <w:t xml:space="preserve">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образуется при глистных инвазиях) взаимодействует с рецепторами эозинофилов – активация эозинофилов – взаимодействие с личинкой (дегрануляция) – основной белок, пероксидаза – повреждение личинки (киллинг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Предотвращение проникновения антигенов в сосудистое русло. </w:t>
      </w:r>
      <w:r>
        <w:rPr/>
        <w:t>Эозинофилы находятся в поверхностных тканях, при встрече с антигеном связывают его, тем самым препятствуя попаданию его в сосудистое русло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дуцируют</w:t>
      </w:r>
      <w:r>
        <w:rPr/>
        <w:t>: метаболиты арахидоновой кислоты (лейкотриен), фактор активации тромбоцитов, катионные белки при активации плазминоген (участие в фибринолизе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меньшение реакции ГНТ (гиперчувствительности немедленного типа).</w:t>
      </w:r>
      <w:r>
        <w:rPr/>
        <w:t xml:space="preserve"> Эозинофилы содержат факторы, </w:t>
      </w:r>
      <w:r>
        <w:rPr>
          <w:u w:val="single"/>
        </w:rPr>
        <w:t>инактивирующие</w:t>
      </w:r>
      <w:r>
        <w:rPr/>
        <w:t xml:space="preserve"> БАВ, гепарин, гистамин (гистаминаза), субстанции анафилаксии базофилов. Кроме того, эозинофилы способны фагоцитировать гранулы, выделяемые базофилами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Эозинофилия</w:t>
      </w:r>
      <w:r>
        <w:rPr/>
        <w:t xml:space="preserve"> – увеличение количества эозинофилов в переферической крови свыше 5%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стречается: при аллергических реакциях; при глистных инвазиях; при аутоиммунных состояниях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Количество зависит от уровня глюкокортикоидов в кров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Обезвреживание и разрушение</w:t>
      </w:r>
      <w:r>
        <w:rPr/>
        <w:t xml:space="preserve"> токсинов белкового происхождения, чужеродных белков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Базофилы</w:t>
      </w:r>
      <w:r>
        <w:rPr>
          <w:b/>
        </w:rPr>
        <w:t xml:space="preserve"> (в тканях называются тучными клетками) - П.Эрлих, 1877г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должительность нахождения в крови 12 часов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змер 7-11 мкм.</w:t>
      </w:r>
    </w:p>
    <w:p>
      <w:pPr>
        <w:pStyle w:val="2"/>
        <w:jc w:val="both"/>
        <w:rPr/>
      </w:pPr>
      <w:r>
        <w:rPr/>
        <w:t>Функци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синтез и выделение</w:t>
      </w:r>
      <w:r>
        <w:rPr/>
        <w:t xml:space="preserve"> </w:t>
      </w:r>
      <w:r>
        <w:rPr>
          <w:b/>
        </w:rPr>
        <w:t>БАВ</w:t>
      </w:r>
      <w:r>
        <w:rPr/>
        <w:t>: гепарин, гистамин, серотонин, фактор активации тромбоцитов (вызывает агрегацию), тромбоксаны, лейкотриены и простогланди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продукция</w:t>
      </w:r>
      <w:r>
        <w:rPr/>
        <w:t xml:space="preserve"> эозинофильного хемотаксического фактора анафилаксии (ЭоХТФА), МРСА (медленно реагирующей субстанции анафилаксии), нейтрофильного ХТФА, при попадании этих веществ в кровоток возникает </w:t>
      </w:r>
      <w:r>
        <w:rPr>
          <w:b/>
        </w:rPr>
        <w:t>анафилактический шок</w:t>
      </w:r>
      <w:r>
        <w:rPr/>
        <w:t xml:space="preserve">, а при локальном выделении – </w:t>
      </w:r>
      <w:r>
        <w:rPr>
          <w:b/>
        </w:rPr>
        <w:t>аллергическое воспаление</w:t>
      </w:r>
      <w:r>
        <w:rPr/>
        <w:t>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 мембране есть специальные рецепторы для γ-глобулинов, которые связывают антиге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ри взаимодей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и рецепторов на мембране базофилов при наличии аллергенов выделяется фактор </w:t>
      </w:r>
      <w:r>
        <w:rPr>
          <w:b/>
        </w:rPr>
        <w:t>дегрануляции</w:t>
      </w:r>
      <w:r>
        <w:rPr/>
        <w:t xml:space="preserve"> базофилов и развиваются сосудистые реакции аллергического воспа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u w:val="single"/>
        </w:rPr>
        <w:t>хемотаксису</w:t>
      </w:r>
      <w:r>
        <w:rPr/>
        <w:t xml:space="preserve"> (лимфокины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проницаемости капилляров и микроциркуляции (выделение БАВ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ктивация процессов пролиферации клеток ткан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участие в механизмах иммунных реакций, в том числе </w:t>
      </w:r>
      <w:r>
        <w:rPr>
          <w:u w:val="single"/>
        </w:rPr>
        <w:t>клеточного</w:t>
      </w:r>
      <w:r>
        <w:rPr/>
        <w:t xml:space="preserve"> иммунитета совместно с макрофагами и нейтрофилами.</w:t>
      </w:r>
    </w:p>
    <w:p>
      <w:pPr>
        <w:pStyle w:val="2"/>
        <w:jc w:val="both"/>
        <w:rPr/>
      </w:pPr>
      <w:r>
        <w:rPr>
          <w:b/>
        </w:rPr>
        <w:t>Гепарин</w:t>
      </w:r>
      <w:r>
        <w:rPr/>
        <w:t xml:space="preserve"> – основной </w:t>
      </w:r>
      <w:r>
        <w:rPr>
          <w:u w:val="single"/>
        </w:rPr>
        <w:t>антикоагулянт</w:t>
      </w:r>
      <w:r>
        <w:rPr/>
        <w:t xml:space="preserve"> (препятствует свертыванию крови)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гибирует</w:t>
      </w:r>
      <w:r>
        <w:rPr/>
        <w:t xml:space="preserve"> фибринолиз (разрушение фибрина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 xml:space="preserve">ингибирует </w:t>
      </w:r>
      <w:r>
        <w:rPr/>
        <w:t>лизосомные ферменты (гистаминазу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тормозит</w:t>
      </w:r>
      <w:r>
        <w:rPr/>
        <w:t xml:space="preserve"> фагоцитоз и пролиферативные процессы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фактор</w:t>
      </w:r>
      <w:r>
        <w:rPr/>
        <w:t xml:space="preserve"> просветления крови после приема жирной пищи, взаимодействует вместе с ТАТ.</w:t>
      </w:r>
    </w:p>
    <w:p>
      <w:pPr>
        <w:pStyle w:val="2"/>
        <w:jc w:val="both"/>
        <w:rPr/>
      </w:pPr>
      <w:r>
        <w:rPr>
          <w:b/>
        </w:rPr>
        <w:t>Гистамин</w:t>
      </w:r>
      <w:r>
        <w:rPr/>
        <w:t xml:space="preserve"> – антагонист гепарина, фактор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расширение сосудов (артериол и капилляров), повышающий количество функционирующих капилляров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овышающий проницаемость капилляров </w:t>
      </w:r>
      <w:r>
        <w:rPr>
          <w:b/>
        </w:rPr>
        <w:t>(экссудация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ызывающий спазм бронхов </w:t>
      </w:r>
      <w:r>
        <w:rPr>
          <w:b/>
        </w:rPr>
        <w:t>(участие в ГНТ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щий гемокоагуляцию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в высоких концентрациях воспаление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фагоцитоз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нижающий время кровотечения (активирует внутрисосудистое тромбообразование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секрецию слюны и желудочного сока.</w:t>
      </w:r>
    </w:p>
    <w:p>
      <w:pPr>
        <w:pStyle w:val="2"/>
        <w:jc w:val="both"/>
        <w:rPr/>
      </w:pPr>
      <w:r>
        <w:rPr>
          <w:b/>
        </w:rPr>
        <w:t>Серотонин</w:t>
      </w:r>
      <w:r>
        <w:rPr/>
        <w:t xml:space="preserve"> – повышает проницаемость капилляров, участвует в окислительных процессах в тромбоцитах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вует в гемостазе (спазм сосудов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кращает гладкую мускулатуру бронхов и ЖКТ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тимулирует сокращение миометрия во время родов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частвует в формировании поведения, сна, эмоций</w:t>
      </w:r>
      <w:r>
        <w:rPr/>
        <w:t xml:space="preserve"> (серотонинергическая система мозга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диопротектор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Моноциты (6-8%) (система, мононуклеарных фагоцитов, РЭС)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моноциты; гистиоциты соединительной ткани; клетки Купфера; альвеолярный макрофаг; свободные и фиксированные макрофаги лимфатических узлов и селезенки; фиксированные макрофаги костного мозга; микроглия; остеокласты; гистиоциты кожи.</w:t>
      </w:r>
    </w:p>
    <w:p>
      <w:pPr>
        <w:pStyle w:val="2"/>
        <w:jc w:val="both"/>
        <w:rPr/>
      </w:pPr>
      <w:r>
        <w:rPr/>
        <w:t>Время нахождения в крови – 2-3 дня.</w:t>
      </w:r>
    </w:p>
    <w:p>
      <w:pPr>
        <w:pStyle w:val="2"/>
        <w:jc w:val="both"/>
        <w:rPr>
          <w:b/>
          <w:b/>
        </w:rPr>
      </w:pPr>
      <w:r>
        <w:rPr>
          <w:b/>
        </w:rPr>
        <w:t>Функции моноцитов: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133985</wp:posOffset>
                </wp:positionV>
                <wp:extent cx="457200" cy="91440"/>
                <wp:effectExtent l="1270" t="2286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55pt" to="152.5pt,17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без участия антител и комплемента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141605</wp:posOffset>
                </wp:positionV>
                <wp:extent cx="457200" cy="91440"/>
                <wp:effectExtent l="1270" t="5080" r="0" b="228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15pt" to="152.5pt,1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фагоцитарная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                               </w:t>
      </w:r>
      <w:r>
        <w:rPr/>
        <w:t>механизм опсонизации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 xml:space="preserve">      </w:t>
      </w:r>
      <w:r>
        <w:rPr>
          <w:b/>
        </w:rPr>
        <w:t>Активны даже в кислой среде, где нейтрофилы бессильны. Фагоцитируют микробы, погибшие лейкоциты, поврежденные ткани – очищение места воспале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03505</wp:posOffset>
                </wp:positionV>
                <wp:extent cx="269240" cy="167640"/>
                <wp:effectExtent l="2540" t="0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15pt" to="152.1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непосредственный контакт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145</wp:posOffset>
                </wp:positionH>
                <wp:positionV relativeFrom="paragraph">
                  <wp:posOffset>111125</wp:posOffset>
                </wp:positionV>
                <wp:extent cx="360680" cy="90170"/>
                <wp:effectExtent l="1270" t="5080" r="0" b="190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8.75pt" to="159.7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цитотоксическая</w:t>
      </w:r>
    </w:p>
    <w:p>
      <w:pPr>
        <w:pStyle w:val="2"/>
        <w:jc w:val="both"/>
        <w:rPr/>
      </w:pPr>
      <w:r>
        <w:rPr/>
        <w:t xml:space="preserve">                                                     </w:t>
      </w:r>
      <w:r>
        <w:rPr/>
        <w:t>на расстоянии</w:t>
      </w:r>
    </w:p>
    <w:p>
      <w:pPr>
        <w:pStyle w:val="2"/>
        <w:jc w:val="both"/>
        <w:rPr/>
      </w:pPr>
      <w:r>
        <w:rPr/>
        <w:t xml:space="preserve">Возможна за счет повреждения мембран чужеродных клеток продуктами активации кислорода – </w:t>
      </w:r>
      <w:r>
        <w:rPr>
          <w:b/>
        </w:rPr>
        <w:t>осмотический шок</w:t>
      </w:r>
      <w:r>
        <w:rPr/>
        <w:t xml:space="preserve"> – гибель клеток.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противоопухолевый иммунитет</w:t>
      </w:r>
      <w:r>
        <w:rPr/>
        <w:t xml:space="preserve"> (цитолиз клеток опухоли активными радикалами кислорода, а также при помощи </w:t>
      </w:r>
      <w:r>
        <w:rPr>
          <w:b/>
        </w:rPr>
        <w:t xml:space="preserve">кахектина </w:t>
      </w:r>
      <w:r>
        <w:rPr/>
        <w:t>– вещества, вызывающего некроз опухоли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противовирусный иммунитет</w:t>
      </w:r>
      <w:r>
        <w:rPr/>
        <w:t xml:space="preserve"> (токсическое воздействие активных форм кислорода, моноциты синтезируют </w:t>
      </w:r>
      <w:r>
        <w:rPr>
          <w:b/>
        </w:rPr>
        <w:t>нтерферон</w:t>
      </w:r>
      <w:r>
        <w:rPr/>
        <w:t>);</w:t>
      </w:r>
    </w:p>
    <w:p>
      <w:pPr>
        <w:pStyle w:val="2"/>
        <w:jc w:val="both"/>
        <w:rPr/>
      </w:pPr>
      <w:r>
        <w:rPr>
          <w:b/>
        </w:rPr>
        <w:t xml:space="preserve">       </w:t>
      </w:r>
      <w:r>
        <w:rPr/>
        <w:t>В)</w:t>
      </w:r>
      <w:r>
        <w:rPr>
          <w:b/>
        </w:rPr>
        <w:t xml:space="preserve"> противомикробный иммунитет (специфический и неспецифический)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езентация антигена, выработка монокинов (для Т- и В-лимфоцитов) (см. специфический иммунитет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интез лизоцима, фагоцитоз, цитолиз, синтез компонентов комплемента и пропердина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</w:t>
      </w:r>
      <w:r>
        <w:rPr/>
        <w:t xml:space="preserve">Г) </w:t>
      </w:r>
      <w:r>
        <w:rPr>
          <w:b/>
        </w:rPr>
        <w:t>противопаразитарный</w:t>
      </w:r>
      <w:r>
        <w:rPr/>
        <w:t xml:space="preserve"> (цитолиз токсоплазм и лейшманий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Д) </w:t>
      </w:r>
      <w:r>
        <w:rPr>
          <w:b/>
        </w:rPr>
        <w:t>ГЗТ</w:t>
      </w:r>
      <w:r>
        <w:rPr/>
        <w:t xml:space="preserve"> (гиперчувствительность замедленного типа) – при повреждении здоровых, «невинных» клеток организма.       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екреторная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а) продукция активных форм кислорода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пероксид анион – синглетный кислород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ероксид водорода;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продукция интерферона, компонентов комплемента;</w:t>
      </w:r>
    </w:p>
    <w:p>
      <w:pPr>
        <w:pStyle w:val="2"/>
        <w:jc w:val="both"/>
        <w:rPr/>
      </w:pPr>
      <w:r>
        <w:rPr/>
        <w:t xml:space="preserve">      </w:t>
      </w:r>
      <w:r>
        <w:rPr>
          <w:b/>
        </w:rPr>
        <w:t>в) продукция пропердина и интерлейкина 1</w:t>
      </w:r>
      <w:r>
        <w:rPr/>
        <w:t xml:space="preserve"> (стимуляция образования лимфоцитов, остеобластов, действие на центр теплопродукции гипоталамуса </w:t>
      </w:r>
      <w:r>
        <w:rPr>
          <w:b/>
        </w:rPr>
        <w:t>– лихорадка</w:t>
      </w:r>
      <w:r>
        <w:rPr/>
        <w:t>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 к хемотаксису и передвижению в тканях</w:t>
      </w:r>
      <w:r>
        <w:rPr/>
        <w:t xml:space="preserve"> (могут синтезировать АТФ как аэробным, так и анаэробным путем, следовательно могут длительно функционировать в тканях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тимулируют регенераторные процессы</w:t>
      </w:r>
      <w:r>
        <w:rPr/>
        <w:t xml:space="preserve"> (секреция веществ, стимулирующих фибробласты, а также пролиферацию клеток сосудов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ызывают резорбцию тканей</w:t>
      </w:r>
      <w:r>
        <w:rPr/>
        <w:t xml:space="preserve"> (инволюция желтого тела яичников, послеродовая матки, молочных желез после лактаци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ие в гемостазе и фибринолизе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945</wp:posOffset>
                </wp:positionH>
                <wp:positionV relativeFrom="paragraph">
                  <wp:posOffset>16510</wp:posOffset>
                </wp:positionV>
                <wp:extent cx="90170" cy="180340"/>
                <wp:effectExtent l="0" t="254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.3pt" to="92.4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985</wp:posOffset>
                </wp:positionH>
                <wp:positionV relativeFrom="paragraph">
                  <wp:posOffset>16510</wp:posOffset>
                </wp:positionV>
                <wp:extent cx="1172210" cy="180340"/>
                <wp:effectExtent l="1270" t="5080" r="0" b="266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3pt" to="262.8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интез тромбоксанов и тромбопластинов,  - синтез активаторов плазминогена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метаболическая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углеводного обмена (поглощение инсулина)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липидного обмена (захват липопротеинов низкой плотност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частие в гемостазе (синтез эритропоэтинов).</w:t>
      </w:r>
    </w:p>
    <w:p>
      <w:pPr>
        <w:pStyle w:val="Normal"/>
        <w:jc w:val="both"/>
        <w:rPr/>
      </w:pPr>
      <w:r>
        <w:rPr>
          <w:b/>
          <w:u w:val="single"/>
        </w:rPr>
        <w:t>Иммунитет</w:t>
      </w:r>
      <w:r>
        <w:rPr>
          <w:i/>
          <w:u w:val="single"/>
        </w:rPr>
        <w:t xml:space="preserve"> </w:t>
      </w:r>
      <w:r>
        <w:rPr/>
        <w:t>– способ защиты организма от живых тел и веществ, несущих на себе признаки генетической чужер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й иммунный ответ.</w:t>
      </w:r>
    </w:p>
    <w:p>
      <w:pPr>
        <w:pStyle w:val="Normal"/>
        <w:jc w:val="both"/>
        <w:rPr/>
      </w:pPr>
      <w:r>
        <w:rPr/>
        <w:t>Латентный период – время, необходимое на распознавание антигена и активацию иммун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вязь антигена с рецепторами лимфоци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лиферация и дифференцировка лимфоцитов: а) клетки памяти; б) Т-эффекторы; в) В-эффекто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бразование плазматических клеток ведет к повышению секреции антител (на 3-и сутки).</w:t>
      </w:r>
    </w:p>
    <w:p>
      <w:pPr>
        <w:pStyle w:val="Normal"/>
        <w:jc w:val="both"/>
        <w:rPr/>
      </w:pPr>
      <w:r>
        <w:rPr>
          <w:b/>
        </w:rPr>
        <w:t>Вторичный иммунный ответ</w:t>
      </w:r>
      <w:r>
        <w:rPr/>
        <w:t xml:space="preserve"> – быстрая активация иммунной системы на повторное поступление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сс кооперации.</w:t>
      </w:r>
    </w:p>
    <w:p>
      <w:pPr>
        <w:pStyle w:val="Normal"/>
        <w:jc w:val="both"/>
        <w:rPr/>
      </w:pPr>
      <w:r>
        <w:rPr/>
        <w:t>Для иммунного ответа нужно несколько молекул антигена, сконцентрированных в виде обоймы, такую концентрацию осуществляет</w:t>
      </w:r>
      <w:r>
        <w:rPr>
          <w:b/>
        </w:rPr>
        <w:t xml:space="preserve"> Т-лимфоциты и макрофаги</w:t>
      </w:r>
      <w:r>
        <w:rPr/>
        <w:t>. Макрофаг при помощи иммуноглобулинового рецептора захватывает антиген (90 % переваривается, 10 % проходят процессинг – процесс распознавания антигенности антигена). Затем информация представляется Т-хелперам, которые ее передают на В-лимфоциты и Т-киллеры.</w:t>
      </w:r>
    </w:p>
    <w:p>
      <w:pPr>
        <w:pStyle w:val="Normal"/>
        <w:jc w:val="both"/>
        <w:rPr/>
      </w:pPr>
      <w:r>
        <w:rPr/>
        <w:t xml:space="preserve">Взаимодействие </w:t>
      </w:r>
      <w:r>
        <w:rPr>
          <w:b/>
        </w:rPr>
        <w:t>антигена и В-лимфоцитов</w:t>
      </w:r>
      <w:r>
        <w:rPr/>
        <w:t xml:space="preserve">: В-лимфоцит узнает детерминанту антигена, одновременно </w:t>
      </w:r>
      <w:r>
        <w:rPr>
          <w:b/>
        </w:rPr>
        <w:t>Т-хелпер</w:t>
      </w:r>
      <w:r>
        <w:rPr/>
        <w:t xml:space="preserve"> опознает макрофаг, который представляет антиген. Распознав </w:t>
      </w:r>
      <w:r>
        <w:rPr>
          <w:u w:val="single"/>
        </w:rPr>
        <w:t>«чужое»</w:t>
      </w:r>
      <w:r>
        <w:rPr/>
        <w:t xml:space="preserve">, Т-хелпер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I</w:t>
      </w:r>
      <w:r>
        <w:rPr/>
        <w:t xml:space="preserve">, который вызывает превращение В-лимфоцита в </w:t>
      </w:r>
      <w:r>
        <w:rPr>
          <w:b/>
        </w:rPr>
        <w:t>плазматическую клетку</w:t>
      </w:r>
      <w:r>
        <w:rPr/>
        <w:t xml:space="preserve"> – </w:t>
      </w:r>
      <w:r>
        <w:rPr>
          <w:b/>
          <w:u w:val="single"/>
        </w:rPr>
        <w:t>производитель антител.</w:t>
      </w:r>
      <w:r>
        <w:rPr/>
        <w:t xml:space="preserve"> Макрофаг в ответ на данное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</w:t>
      </w:r>
      <w:r>
        <w:rPr/>
        <w:t>, который активирует образование В-лимфоци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ы элиминации антиген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Нейтрализация (детоксикация) антигена антител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Опсонизация </w:t>
      </w:r>
      <w:r>
        <w:rPr/>
        <w:t>– связывание антигена антителом, образование единого комплекса, который захватывается макрофагом и фагоцитируется и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нтактный лизис (цитотоксический эффект)</w:t>
      </w:r>
      <w:r>
        <w:rPr/>
        <w:t xml:space="preserve"> – при взаимодействии с антигеном впрыскиваются вещества, которые на расстоянии лизируют антиге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мплимент-зависимый цитолиз</w:t>
      </w:r>
      <w:r>
        <w:rPr/>
        <w:t xml:space="preserve"> (реакция связывания комплимента) -  предварительно на клетку действует комплимент, образуя комплекс, который легче уничтожается (облегчающий киллинг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оспалительная реакция</w:t>
      </w:r>
      <w:r>
        <w:rPr/>
        <w:t xml:space="preserve"> – вокруг антигена собираются фагоциты и пожирают ег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лиминация комплексов «антиген-антитело»</w:t>
      </w:r>
      <w:r>
        <w:rPr/>
        <w:t xml:space="preserve"> через почки, ЖКТ, печен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продукции антител.</w:t>
      </w:r>
    </w:p>
    <w:p>
      <w:pPr>
        <w:pStyle w:val="Normal"/>
        <w:jc w:val="both"/>
        <w:rPr/>
      </w:pPr>
      <w:r>
        <w:rPr/>
        <w:t xml:space="preserve">Все В-лимфоциты содержат на поверхности рецепторы (антитела, </w:t>
      </w:r>
      <w:r>
        <w:rPr>
          <w:lang w:val="en-US"/>
        </w:rPr>
        <w:t>Ig</w:t>
      </w:r>
      <w:r>
        <w:rPr/>
        <w:t>), узнающие только 1 антиген (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5</w:t>
      </w:r>
      <w:r>
        <w:rPr/>
        <w:t xml:space="preserve"> рецепторов на 1 В-лимфоцит, т.о., он может связать </w:t>
      </w:r>
      <w:r>
        <w:rPr>
          <w:b/>
        </w:rPr>
        <w:t>150 тысяч молекул антигена</w:t>
      </w:r>
      <w:r>
        <w:rPr/>
        <w:t xml:space="preserve">). После узнавания начинается процесс пролиферации и дифференцировки В-лимфоцитов и усиление продукции антител – </w:t>
      </w:r>
      <w:r>
        <w:rPr>
          <w:b/>
        </w:rPr>
        <w:t xml:space="preserve">тех же самых иммуноглобулинов, которые выступали в роли рецепторов. </w:t>
      </w:r>
    </w:p>
    <w:p>
      <w:pPr>
        <w:pStyle w:val="Normal"/>
        <w:jc w:val="both"/>
        <w:rPr/>
      </w:pPr>
      <w:r>
        <w:rPr/>
        <w:t xml:space="preserve">Кроме специальных рецепторов, мембрана лимфоцитов имеет </w:t>
      </w:r>
      <w:r>
        <w:rPr>
          <w:b/>
        </w:rPr>
        <w:t>неспецифических рецепторов</w:t>
      </w:r>
      <w:r>
        <w:rPr/>
        <w:t>: для связывания комплемента, для ФС-фрагментов любых иммуноглобулин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и антител.</w:t>
      </w:r>
    </w:p>
    <w:p>
      <w:pPr>
        <w:pStyle w:val="Normal"/>
        <w:jc w:val="both"/>
        <w:rPr/>
      </w:pPr>
      <w:r>
        <w:rPr>
          <w:u w:val="single"/>
        </w:rPr>
        <w:t>Распознавание</w:t>
      </w:r>
      <w:r>
        <w:rPr/>
        <w:t xml:space="preserve"> и специфическое связывание соответствующих антигенов.</w:t>
      </w:r>
    </w:p>
    <w:p>
      <w:pPr>
        <w:pStyle w:val="Normal"/>
        <w:jc w:val="both"/>
        <w:rPr/>
      </w:pPr>
      <w:r>
        <w:rPr>
          <w:u w:val="single"/>
        </w:rPr>
        <w:t>Эффекторная</w:t>
      </w:r>
      <w:r>
        <w:rPr/>
        <w:t>: антитело активирует процесс, направленный на уничтожение антигена, лизис чужеродных клеток, активизация системы комплимента, стимуляция специальных иммунокомпетентных клеток, выделение функционально активных веществ.</w:t>
      </w:r>
    </w:p>
    <w:p>
      <w:pPr>
        <w:pStyle w:val="Normal"/>
        <w:jc w:val="center"/>
        <w:rPr/>
      </w:pPr>
      <w:r>
        <w:rPr/>
        <w:t>Специфический иммуните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ы иммунной системы.</w:t>
      </w:r>
    </w:p>
    <w:p>
      <w:pPr>
        <w:pStyle w:val="TextBody"/>
        <w:rPr/>
      </w:pPr>
      <w:r>
        <w:rPr/>
        <w:t>Под иммунной системой в узком значении слова обычно понимаются механизмы защиты от чужеродного в генетическом отношении вещества, которые реализуются с участием лимфоцитов.</w:t>
      </w:r>
    </w:p>
    <w:p>
      <w:pPr>
        <w:pStyle w:val="Normal"/>
        <w:jc w:val="both"/>
        <w:rPr/>
      </w:pPr>
      <w:r>
        <w:rPr/>
        <w:t xml:space="preserve">В отличие от других форменных элементов крови, созревание лимфоцитов не ограничивается костным мозгом – здесь лишь возникают родоначальники популяций, а основные этапы идут: в </w:t>
      </w:r>
      <w:r>
        <w:rPr>
          <w:i/>
        </w:rPr>
        <w:t>тимусе</w:t>
      </w:r>
      <w:r>
        <w:rPr/>
        <w:t xml:space="preserve"> – (Т-лимфоциты) – предшественники, в </w:t>
      </w:r>
      <w:r>
        <w:rPr>
          <w:b/>
        </w:rPr>
        <w:t>лимфатических узлах, селезенке, пейеровых бляшках</w:t>
      </w:r>
      <w:r>
        <w:rPr>
          <w:i/>
        </w:rPr>
        <w:t xml:space="preserve"> –</w:t>
      </w:r>
      <w:r>
        <w:rPr/>
        <w:t xml:space="preserve"> созревание;</w:t>
      </w:r>
    </w:p>
    <w:p>
      <w:pPr>
        <w:pStyle w:val="Normal"/>
        <w:jc w:val="both"/>
        <w:rPr/>
      </w:pPr>
      <w:r>
        <w:rPr>
          <w:b/>
        </w:rPr>
        <w:t>У птиц (</w:t>
      </w:r>
      <w:r>
        <w:rPr>
          <w:b/>
          <w:lang w:val="en-US"/>
        </w:rPr>
        <w:t>bursa</w:t>
      </w:r>
      <w:r>
        <w:rPr>
          <w:b/>
        </w:rPr>
        <w:t xml:space="preserve">) </w:t>
      </w:r>
      <w:r>
        <w:rPr/>
        <w:t>– костный мозг – селезен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личественные характеристики лимфоцитов в норме.</w:t>
      </w:r>
    </w:p>
    <w:p>
      <w:pPr>
        <w:pStyle w:val="Normal"/>
        <w:jc w:val="both"/>
        <w:rPr/>
      </w:pPr>
      <w:r>
        <w:rPr>
          <w:b/>
        </w:rPr>
        <w:t>Общее количество</w:t>
      </w:r>
      <w:r>
        <w:rPr/>
        <w:t xml:space="preserve"> – 18-40 %.</w:t>
      </w:r>
    </w:p>
    <w:p>
      <w:pPr>
        <w:pStyle w:val="Normal"/>
        <w:jc w:val="both"/>
        <w:rPr/>
      </w:pPr>
      <w:r>
        <w:rPr/>
        <w:t>Т-лимфоциты – 40-70 %, В-лимфоциты – 20-30 %, 0-лимфоциты – 10-20 %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ональная классификация лимфоци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клетки</w:t>
      </w:r>
      <w:r>
        <w:rPr/>
        <w:t xml:space="preserve"> (клетки иммунной памяти) – узнают чужеродный антиген и дают начало иммунному ответ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эффекторы</w:t>
      </w:r>
      <w:r>
        <w:rPr/>
        <w:t xml:space="preserve"> (клетки-киллеры) – элиминация чужеродных т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хелперы</w:t>
      </w:r>
      <w:r>
        <w:rPr/>
        <w:t xml:space="preserve"> – помогают действию эффектор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супрессоры</w:t>
      </w:r>
      <w:r>
        <w:rPr/>
        <w:t xml:space="preserve"> – тормозят начало и прерывают иммунные реакции организ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-клетки</w:t>
      </w:r>
      <w:r>
        <w:rPr/>
        <w:t xml:space="preserve"> – вырабатывают иммуноглобулин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ии иммуногене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 эмбриональном периоде закладывается столько лимфоцитов, сколько есть в среде антигенов. Каждый лимфоцит содержит антитела против предполагаемого антигена, которые локализуются на мембранах лимфоцитов и выполняют роль </w:t>
      </w:r>
      <w:r>
        <w:rPr>
          <w:b/>
        </w:rPr>
        <w:t>рецептора антигена</w:t>
      </w:r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нтиген взаимодействует только с одним видом лимфоцитов, которые после этого претерпевают клонирование и начинают синтез определенных антител с последующей элиминацией путем связывания или цитотоксического повреждения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зы иммунного от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ффекторная фаза</w:t>
      </w:r>
      <w:r>
        <w:rPr/>
        <w:t xml:space="preserve"> – распознавание антигена и активация иммунокомпетентных кле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Центральная фаза</w:t>
      </w:r>
      <w:r>
        <w:rPr/>
        <w:t xml:space="preserve"> – вовлечение в процесс клеток-предшественниц, пролиферация, дифференциация, в том числе в клетки памяти и в клетки-эффекто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ффекторная фаза</w:t>
      </w:r>
      <w:r>
        <w:rPr/>
        <w:t xml:space="preserve"> – разрушение, элиминация антигена из организма либо гуморальным путем (реакция антиген + антитело), либо клеточным (цитотоксический эффект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леточный иммунитет.</w:t>
      </w:r>
    </w:p>
    <w:p>
      <w:pPr>
        <w:pStyle w:val="Normal"/>
        <w:jc w:val="both"/>
        <w:rPr/>
      </w:pPr>
      <w:r>
        <w:rPr/>
        <w:t>Характеризуется пролиферацией иммунокомпетентных клеток, реагирующих с антиге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Т-лимфоциты</w:t>
      </w:r>
      <w:r>
        <w:rPr/>
        <w:t xml:space="preserve"> – имеют рецепторы к антигену для распознавания. При распознавании «своего» антигена Т-лимфоциты превращаются в иммунобласты и начинают продуцировать медиатор, активирующий иммунные реакции. После оканчания реакции бласт превращается в малый лимфоц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киллеры</w:t>
      </w:r>
      <w:r>
        <w:rPr/>
        <w:t xml:space="preserve"> обеспечивают цитотоксический эффект. После того как Т-киллер получает информацию о наличии антигена, происходит лизис антигена: а) при непосредственном контакте Т-лимфоцита с клеткой-мишенью совершается укол клетки, нарушающий целостность мембраны при помощи перфорина; б) дистантное действие, опсредованное через среду, выделение Т-лимфоцитами пероксида водорода, супероксид-иона, лимфотоксина, разрушающих оболочку антигена и приводящих к осмотическому шоку клетки и ее гибели; в) Т-киллер синтезирует лимфокины, благодаря которым макрофаги приобретают чувствительность к клеткам-мишеням и фагоцитируют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хелперы</w:t>
      </w:r>
      <w:r>
        <w:rPr>
          <w:i/>
        </w:rPr>
        <w:t xml:space="preserve"> </w:t>
      </w:r>
      <w:r>
        <w:rPr/>
        <w:t>активируют В- и Т-лимфоциты. Активация происходит при прямом контакте Т-хелпера и лимфоцита, либо опосредованно через хелперные факторы. Стимулируют дифференцировку В-лимфоцитов. Синтезируют интерфе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супрессоры</w:t>
      </w:r>
      <w:r>
        <w:rPr>
          <w:i/>
        </w:rPr>
        <w:t xml:space="preserve"> </w:t>
      </w:r>
      <w:r>
        <w:rPr/>
        <w:t>регулируют направление и объем иммунной реакции путем ограничения пролиферации клонов лимфоцитов, угнетения образования антител В-лимфоцитами, угнетения дифференцировки киллеров. Обеспечивают иммунологическую толерантность к определенным антигенам. Подавляют иммунный ответ на определенный антиген. Обеспечивают толерантность матери к отцовским антигенам, преустановленным на клетках плода, что дает возможность выживать чужеродному в иммунологическом отношении плоду в организме мате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амплифайеры</w:t>
      </w:r>
      <w:r>
        <w:rPr>
          <w:i/>
        </w:rPr>
        <w:t xml:space="preserve"> </w:t>
      </w:r>
      <w:r>
        <w:rPr/>
        <w:t>стимулируют пролиферацию Т-килле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/>
        <w:t xml:space="preserve">60-80% циркулирующих в крови лимфоцитов – Т-клетки. 10% от всех Т-лимфоцитов без деления циркулируют в крови до 10 лет – </w:t>
      </w:r>
      <w:r>
        <w:rPr>
          <w:b/>
        </w:rPr>
        <w:t>клетки памя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ммуноглобулины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содержится в сыворотке, имеют 2 участка для связывания антигена, преципитируют (осаждают) растворенные в воде антигены, вызывают агглютинацию (склеивание) корпускулярных антигенов, вызывают их лизис в присутствии комплемента, обеспечивая опсонизацию. Проходят через плаценту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содержится в сыворотке и лимфе. Обеспечивают преципитацию, агглютинацию и лизис антигена. Максимальная активность связывания антигена. Участвует в первичном ответе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содержится в сыворотке и слизистых оболочках. Не способен приципитировать, агглютинировать и лизировать антигены. Под его влиянием активизируется комплимент, в результате чего происходит опсонизация бактерий, что облегчает их захват фагоцитами. Существует секреторная форма </w:t>
      </w:r>
      <w:r>
        <w:rPr>
          <w:b/>
        </w:rPr>
        <w:t xml:space="preserve">– </w:t>
      </w:r>
      <w:r>
        <w:rPr>
          <w:b/>
          <w:lang w:val="en-US"/>
        </w:rPr>
        <w:t>s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i/>
        </w:rPr>
        <w:t xml:space="preserve"> </w:t>
      </w:r>
      <w:r>
        <w:rPr/>
        <w:t>находится в сыворотке. Не связывает комплемент, функция не ясна. Присутствует на поверхности развивающихся В-лимфоцитов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/>
        <w:t xml:space="preserve"> находится в сыворотке, не связывает комплимент, участвуют в аллергических реакциях, взаимодействуя с тучными клетками и вызывая их дегрануляци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намика накопления антител.</w:t>
      </w:r>
    </w:p>
    <w:p>
      <w:pPr>
        <w:pStyle w:val="Normal"/>
        <w:jc w:val="both"/>
        <w:rPr/>
      </w:pPr>
      <w:r>
        <w:rPr/>
        <w:t xml:space="preserve">Через 10 дней после первичного контакта антигена с В-лимфоцитом повышается уровень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который специфически связывает антиген. Затем уровень их снижается, а повышается содержание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. После завершения инвазии антигена концентрация антигенов к нему снижается.</w:t>
      </w:r>
    </w:p>
    <w:p>
      <w:pPr>
        <w:pStyle w:val="Normal"/>
        <w:jc w:val="both"/>
        <w:rPr/>
      </w:pPr>
      <w:r>
        <w:rPr/>
        <w:t>При повторном поступлении антигена возникает вторичный ответ: через сутки начинается быстрый синтез антител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) за счет клеток памяти, которые сохраняли информация о данном антиген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действия антит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– корпускулярная частица (клетка), то антитело совместно с комплиментом образует отверстие в мембране клетки-мишени, что открывает доступ в клетку ферментов, ее разрушающих. Кроме того, мембрана становится проницаема для воды и ион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растворим, то под влиянием антитела он осаждается, становится нерастворим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гглютинация – склеивание антигенов при помощи антител и их осаждени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u w:val="single"/>
        </w:rPr>
      </w:pPr>
      <w:r>
        <w:rPr>
          <w:u w:val="single"/>
        </w:rPr>
        <w:t>Функции макрофагов в иммунном ответ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даление избыточного количества антиг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екреция компонентов комплимента, интерферона, лизоци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нтез гуморальных медиаторов иммунных реакций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26:00Z</dcterms:created>
  <dc:creator>Сергей Грошев</dc:creator>
  <dc:description/>
  <dc:language>en-US</dc:language>
  <cp:lastModifiedBy>Сергей Грошев</cp:lastModifiedBy>
  <dcterms:modified xsi:type="dcterms:W3CDTF">2003-01-09T05:33:00Z</dcterms:modified>
  <cp:revision>1</cp:revision>
  <dc:subject/>
  <dc:title>Реферат: «Форменные элементы крови, гемоглобин</dc:title>
</cp:coreProperties>
</file>